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24070</wp:posOffset>
            </wp:positionH>
            <wp:positionV relativeFrom="paragraph">
              <wp:posOffset>-149860</wp:posOffset>
            </wp:positionV>
            <wp:extent cx="1737995" cy="986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color w:val="0F243E"/>
          <w:sz w:val="20"/>
          <w:szCs w:val="20"/>
        </w:rPr>
      </w:pPr>
      <w:r>
        <w:rPr>
          <w:color w:val="0F243E"/>
          <w:sz w:val="20"/>
          <w:szCs w:val="20"/>
        </w:rPr>
      </w:r>
    </w:p>
    <w:p>
      <w:pPr>
        <w:pStyle w:val="Header"/>
        <w:rPr>
          <w:b/>
          <w:b/>
          <w:color w:val="0F243E"/>
          <w:sz w:val="26"/>
          <w:szCs w:val="26"/>
        </w:rPr>
      </w:pPr>
      <w:r>
        <w:rPr>
          <w:b/>
          <w:color w:val="0F243E"/>
          <w:sz w:val="26"/>
          <w:szCs w:val="26"/>
        </w:rPr>
        <w:t xml:space="preserve">DIRECȚIA GENERALĂ </w:t>
      </w:r>
    </w:p>
    <w:p>
      <w:pPr>
        <w:pStyle w:val="Header"/>
        <w:rPr>
          <w:b/>
          <w:b/>
          <w:color w:val="0F243E"/>
          <w:sz w:val="26"/>
          <w:szCs w:val="26"/>
        </w:rPr>
      </w:pPr>
      <w:r>
        <w:rPr>
          <w:b/>
          <w:color w:val="0F243E"/>
          <w:sz w:val="26"/>
          <w:szCs w:val="26"/>
        </w:rPr>
        <w:t xml:space="preserve">EDUCAȚIE ȘI ÎNVĂȚARE PE TOT PARCURSUL VIEȚII     </w:t>
      </w:r>
      <w:r>
        <w:rPr>
          <w:b/>
          <w:color w:val="0F243E"/>
          <w:sz w:val="26"/>
        </w:rPr>
        <w:t xml:space="preserve">                     </w:t>
      </w:r>
    </w:p>
    <w:p>
      <w:pPr>
        <w:pStyle w:val="Header"/>
        <w:rPr>
          <w:b/>
          <w:b/>
          <w:color w:val="0F243E"/>
          <w:sz w:val="4"/>
          <w:szCs w:val="4"/>
        </w:rPr>
      </w:pPr>
      <w:r>
        <w:rPr>
          <w:b/>
          <w:color w:val="0F243E"/>
          <w:sz w:val="4"/>
          <w:szCs w:val="4"/>
        </w:rPr>
      </w:r>
    </w:p>
    <w:p>
      <w:pPr>
        <w:pStyle w:val="Header"/>
        <w:rPr>
          <w:color w:val="D9D9D9"/>
          <w:sz w:val="26"/>
        </w:rPr>
      </w:pPr>
      <w:r>
        <w:rPr>
          <w:color w:val="0F243E"/>
        </w:rPr>
        <mc:AlternateContent>
          <mc:Choice Requires="wps">
            <w:drawing>
              <wp:inline distT="0" distB="0" distL="0" distR="0">
                <wp:extent cx="639064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0720" cy="6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55pt;width:503.15pt;height:0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D9D9D9"/>
          <w:sz w:val="8"/>
          <w:szCs w:val="8"/>
        </w:rPr>
      </w:pPr>
      <w:r>
        <w:rPr>
          <w:b/>
          <w:color w:val="D9D9D9"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EGISLAȚIE ȘCOLAR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DUCAȚIE FIZICĂ ȘI SPORT</w:t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  <w:t>(LEGI, ORDONANȚE, HOTĂRÂRI DE GUVERN, ORDINE DE MINISTRU, NOTIFICĂRI ETC.)</w:t>
      </w:r>
    </w:p>
    <w:p>
      <w:pPr>
        <w:pStyle w:val="Normal"/>
        <w:rPr>
          <w:b/>
          <w:b/>
          <w:sz w:val="18"/>
          <w:szCs w:val="48"/>
        </w:rPr>
      </w:pPr>
      <w:r>
        <w:rPr>
          <w:b/>
          <w:sz w:val="1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5971540" cy="1713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1680" cy="1713960"/>
                          <a:chOff x="0" y="0"/>
                          <a:chExt cx="597168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716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713960"/>
                            <a:ext cx="5971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flipH="1">
                            <a:off x="3568680" y="12240"/>
                            <a:ext cx="1127880" cy="158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845600" y="12240"/>
                            <a:ext cx="1018440" cy="158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75560"/>
                              <a:ext cx="583560" cy="110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2880" y="256320"/>
                                <a:ext cx="6588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" h="1334">
                                    <a:moveTo>
                                      <a:pt x="0" y="111"/>
                                    </a:moveTo>
                                    <a:lnTo>
                                      <a:pt x="13" y="372"/>
                                    </a:lnTo>
                                    <a:lnTo>
                                      <a:pt x="37" y="652"/>
                                    </a:lnTo>
                                    <a:lnTo>
                                      <a:pt x="71" y="924"/>
                                    </a:lnTo>
                                    <a:lnTo>
                                      <a:pt x="94" y="1065"/>
                                    </a:lnTo>
                                    <a:lnTo>
                                      <a:pt x="138" y="1334"/>
                                    </a:lnTo>
                                    <a:lnTo>
                                      <a:pt x="253" y="1147"/>
                                    </a:lnTo>
                                    <a:lnTo>
                                      <a:pt x="216" y="980"/>
                                    </a:lnTo>
                                    <a:lnTo>
                                      <a:pt x="175" y="711"/>
                                    </a:lnTo>
                                    <a:lnTo>
                                      <a:pt x="148" y="492"/>
                                    </a:lnTo>
                                    <a:lnTo>
                                      <a:pt x="128" y="249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0" y="1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8920" y="499680"/>
                                <a:ext cx="445680" cy="15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040"/>
                                  <a:ext cx="44496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0"/>
                                  <a:ext cx="4446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6" h="261">
                                      <a:moveTo>
                                        <a:pt x="0" y="258"/>
                                      </a:moveTo>
                                      <a:lnTo>
                                        <a:pt x="314" y="0"/>
                                      </a:lnTo>
                                      <a:lnTo>
                                        <a:pt x="1602" y="0"/>
                                      </a:lnTo>
                                      <a:lnTo>
                                        <a:pt x="1696" y="261"/>
                                      </a:lnTo>
                                      <a:lnTo>
                                        <a:pt x="0" y="2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04040"/>
                                <a:ext cx="316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257">
                                    <a:moveTo>
                                      <a:pt x="91" y="0"/>
                                    </a:moveTo>
                                    <a:lnTo>
                                      <a:pt x="0" y="22"/>
                                    </a:lnTo>
                                    <a:lnTo>
                                      <a:pt x="30" y="257"/>
                                    </a:lnTo>
                                    <a:lnTo>
                                      <a:pt x="122" y="238"/>
                                    </a:lnTo>
                                    <a:lnTo>
                                      <a:pt x="9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000" y="630360"/>
                                <a:ext cx="42480" cy="29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918720"/>
                                <a:ext cx="90720" cy="7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760" y="968400"/>
                                <a:ext cx="568800" cy="13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5" h="499">
                                      <a:moveTo>
                                        <a:pt x="930" y="0"/>
                                      </a:moveTo>
                                      <a:lnTo>
                                        <a:pt x="798" y="30"/>
                                      </a:lnTo>
                                      <a:lnTo>
                                        <a:pt x="686" y="63"/>
                                      </a:lnTo>
                                      <a:lnTo>
                                        <a:pt x="578" y="108"/>
                                      </a:lnTo>
                                      <a:lnTo>
                                        <a:pt x="494" y="157"/>
                                      </a:lnTo>
                                      <a:lnTo>
                                        <a:pt x="429" y="205"/>
                                      </a:lnTo>
                                      <a:lnTo>
                                        <a:pt x="386" y="239"/>
                                      </a:lnTo>
                                      <a:lnTo>
                                        <a:pt x="342" y="276"/>
                                      </a:lnTo>
                                      <a:lnTo>
                                        <a:pt x="294" y="317"/>
                                      </a:lnTo>
                                      <a:lnTo>
                                        <a:pt x="247" y="347"/>
                                      </a:lnTo>
                                      <a:lnTo>
                                        <a:pt x="190" y="369"/>
                                      </a:lnTo>
                                      <a:lnTo>
                                        <a:pt x="135" y="376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0" y="376"/>
                                      </a:lnTo>
                                      <a:lnTo>
                                        <a:pt x="0" y="499"/>
                                      </a:lnTo>
                                      <a:lnTo>
                                        <a:pt x="632" y="499"/>
                                      </a:lnTo>
                                      <a:lnTo>
                                        <a:pt x="653" y="436"/>
                                      </a:lnTo>
                                      <a:lnTo>
                                        <a:pt x="673" y="391"/>
                                      </a:lnTo>
                                      <a:lnTo>
                                        <a:pt x="686" y="354"/>
                                      </a:lnTo>
                                      <a:lnTo>
                                        <a:pt x="713" y="317"/>
                                      </a:lnTo>
                                      <a:lnTo>
                                        <a:pt x="744" y="272"/>
                                      </a:lnTo>
                                      <a:lnTo>
                                        <a:pt x="784" y="239"/>
                                      </a:lnTo>
                                      <a:lnTo>
                                        <a:pt x="818" y="209"/>
                                      </a:lnTo>
                                      <a:lnTo>
                                        <a:pt x="872" y="179"/>
                                      </a:lnTo>
                                      <a:lnTo>
                                        <a:pt x="923" y="164"/>
                                      </a:lnTo>
                                      <a:lnTo>
                                        <a:pt x="990" y="142"/>
                                      </a:lnTo>
                                      <a:lnTo>
                                        <a:pt x="1044" y="138"/>
                                      </a:lnTo>
                                      <a:lnTo>
                                        <a:pt x="1085" y="138"/>
                                      </a:lnTo>
                                      <a:lnTo>
                                        <a:pt x="1085" y="0"/>
                                      </a:lnTo>
                                      <a:lnTo>
                                        <a:pt x="1031" y="0"/>
                                      </a:lnTo>
                                      <a:lnTo>
                                        <a:pt x="9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0"/>
                                  <a:ext cx="28440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5" h="499">
                                      <a:moveTo>
                                        <a:pt x="159" y="0"/>
                                      </a:moveTo>
                                      <a:lnTo>
                                        <a:pt x="284" y="30"/>
                                      </a:lnTo>
                                      <a:lnTo>
                                        <a:pt x="399" y="63"/>
                                      </a:lnTo>
                                      <a:lnTo>
                                        <a:pt x="507" y="108"/>
                                      </a:lnTo>
                                      <a:lnTo>
                                        <a:pt x="591" y="157"/>
                                      </a:lnTo>
                                      <a:lnTo>
                                        <a:pt x="656" y="205"/>
                                      </a:lnTo>
                                      <a:lnTo>
                                        <a:pt x="700" y="239"/>
                                      </a:lnTo>
                                      <a:lnTo>
                                        <a:pt x="740" y="276"/>
                                      </a:lnTo>
                                      <a:lnTo>
                                        <a:pt x="791" y="317"/>
                                      </a:lnTo>
                                      <a:lnTo>
                                        <a:pt x="838" y="347"/>
                                      </a:lnTo>
                                      <a:lnTo>
                                        <a:pt x="896" y="369"/>
                                      </a:lnTo>
                                      <a:lnTo>
                                        <a:pt x="950" y="376"/>
                                      </a:lnTo>
                                      <a:lnTo>
                                        <a:pt x="1000" y="376"/>
                                      </a:lnTo>
                                      <a:lnTo>
                                        <a:pt x="1085" y="376"/>
                                      </a:lnTo>
                                      <a:lnTo>
                                        <a:pt x="1085" y="499"/>
                                      </a:lnTo>
                                      <a:lnTo>
                                        <a:pt x="453" y="499"/>
                                      </a:lnTo>
                                      <a:lnTo>
                                        <a:pt x="433" y="436"/>
                                      </a:lnTo>
                                      <a:lnTo>
                                        <a:pt x="412" y="391"/>
                                      </a:lnTo>
                                      <a:lnTo>
                                        <a:pt x="399" y="354"/>
                                      </a:lnTo>
                                      <a:lnTo>
                                        <a:pt x="372" y="317"/>
                                      </a:lnTo>
                                      <a:lnTo>
                                        <a:pt x="341" y="272"/>
                                      </a:lnTo>
                                      <a:lnTo>
                                        <a:pt x="301" y="239"/>
                                      </a:lnTo>
                                      <a:lnTo>
                                        <a:pt x="267" y="209"/>
                                      </a:lnTo>
                                      <a:lnTo>
                                        <a:pt x="213" y="179"/>
                                      </a:lnTo>
                                      <a:lnTo>
                                        <a:pt x="166" y="164"/>
                                      </a:lnTo>
                                      <a:lnTo>
                                        <a:pt x="98" y="142"/>
                                      </a:lnTo>
                                      <a:lnTo>
                                        <a:pt x="44" y="138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1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840" y="0"/>
                                <a:ext cx="185400" cy="32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920" y="0"/>
                                  <a:ext cx="132840" cy="31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1174">
                                      <a:moveTo>
                                        <a:pt x="0" y="0"/>
                                      </a:moveTo>
                                      <a:lnTo>
                                        <a:pt x="328" y="109"/>
                                      </a:lnTo>
                                      <a:lnTo>
                                        <a:pt x="376" y="135"/>
                                      </a:lnTo>
                                      <a:lnTo>
                                        <a:pt x="440" y="209"/>
                                      </a:lnTo>
                                      <a:lnTo>
                                        <a:pt x="450" y="258"/>
                                      </a:lnTo>
                                      <a:lnTo>
                                        <a:pt x="457" y="358"/>
                                      </a:lnTo>
                                      <a:lnTo>
                                        <a:pt x="467" y="526"/>
                                      </a:lnTo>
                                      <a:lnTo>
                                        <a:pt x="490" y="779"/>
                                      </a:lnTo>
                                      <a:lnTo>
                                        <a:pt x="501" y="861"/>
                                      </a:lnTo>
                                      <a:lnTo>
                                        <a:pt x="507" y="940"/>
                                      </a:lnTo>
                                      <a:lnTo>
                                        <a:pt x="497" y="995"/>
                                      </a:lnTo>
                                      <a:lnTo>
                                        <a:pt x="477" y="1044"/>
                                      </a:lnTo>
                                      <a:lnTo>
                                        <a:pt x="450" y="1062"/>
                                      </a:lnTo>
                                      <a:lnTo>
                                        <a:pt x="409" y="1081"/>
                                      </a:lnTo>
                                      <a:lnTo>
                                        <a:pt x="82" y="117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4040" cy="32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1193">
                                      <a:moveTo>
                                        <a:pt x="17" y="60"/>
                                      </a:moveTo>
                                      <a:lnTo>
                                        <a:pt x="54" y="23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250" y="19"/>
                                      </a:lnTo>
                                      <a:lnTo>
                                        <a:pt x="277" y="75"/>
                                      </a:lnTo>
                                      <a:lnTo>
                                        <a:pt x="294" y="209"/>
                                      </a:lnTo>
                                      <a:lnTo>
                                        <a:pt x="334" y="500"/>
                                      </a:lnTo>
                                      <a:lnTo>
                                        <a:pt x="365" y="738"/>
                                      </a:lnTo>
                                      <a:lnTo>
                                        <a:pt x="385" y="940"/>
                                      </a:lnTo>
                                      <a:lnTo>
                                        <a:pt x="398" y="1074"/>
                                      </a:lnTo>
                                      <a:lnTo>
                                        <a:pt x="385" y="1111"/>
                                      </a:lnTo>
                                      <a:lnTo>
                                        <a:pt x="344" y="1152"/>
                                      </a:lnTo>
                                      <a:lnTo>
                                        <a:pt x="267" y="1182"/>
                                      </a:lnTo>
                                      <a:lnTo>
                                        <a:pt x="202" y="1193"/>
                                      </a:lnTo>
                                      <a:lnTo>
                                        <a:pt x="165" y="1182"/>
                                      </a:lnTo>
                                      <a:lnTo>
                                        <a:pt x="135" y="1148"/>
                                      </a:lnTo>
                                      <a:lnTo>
                                        <a:pt x="94" y="947"/>
                                      </a:lnTo>
                                      <a:lnTo>
                                        <a:pt x="71" y="757"/>
                                      </a:lnTo>
                                      <a:lnTo>
                                        <a:pt x="23" y="451"/>
                                      </a:lnTo>
                                      <a:lnTo>
                                        <a:pt x="0" y="202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17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22280" y="102600"/>
                              <a:ext cx="305280" cy="39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920"/>
                                <a:ext cx="305280" cy="34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9" h="1285">
                                    <a:moveTo>
                                      <a:pt x="0" y="987"/>
                                    </a:moveTo>
                                    <a:lnTo>
                                      <a:pt x="791" y="1285"/>
                                    </a:lnTo>
                                    <a:lnTo>
                                      <a:pt x="1169" y="29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0" y="9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1728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0"/>
                                <a:ext cx="1519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1" h="451">
                                    <a:moveTo>
                                      <a:pt x="581" y="451"/>
                                    </a:moveTo>
                                    <a:lnTo>
                                      <a:pt x="91" y="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581" y="4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5f00"/>
                              </a:solidFill>
                              <a:ln w="17280">
                                <a:solidFill>
                                  <a:srgbClr val="3f5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4240" y="864720"/>
                              <a:ext cx="604440" cy="72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407160" cy="71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5" h="2638">
                                    <a:moveTo>
                                      <a:pt x="1443" y="0"/>
                                    </a:moveTo>
                                    <a:lnTo>
                                      <a:pt x="1528" y="126"/>
                                    </a:lnTo>
                                    <a:lnTo>
                                      <a:pt x="1555" y="301"/>
                                    </a:lnTo>
                                    <a:lnTo>
                                      <a:pt x="1504" y="499"/>
                                    </a:lnTo>
                                    <a:lnTo>
                                      <a:pt x="1402" y="723"/>
                                    </a:lnTo>
                                    <a:lnTo>
                                      <a:pt x="1250" y="991"/>
                                    </a:lnTo>
                                    <a:lnTo>
                                      <a:pt x="990" y="1263"/>
                                    </a:lnTo>
                                    <a:lnTo>
                                      <a:pt x="791" y="1423"/>
                                    </a:lnTo>
                                    <a:lnTo>
                                      <a:pt x="548" y="1598"/>
                                    </a:lnTo>
                                    <a:lnTo>
                                      <a:pt x="460" y="1684"/>
                                    </a:lnTo>
                                    <a:lnTo>
                                      <a:pt x="406" y="1762"/>
                                    </a:lnTo>
                                    <a:lnTo>
                                      <a:pt x="395" y="1837"/>
                                    </a:lnTo>
                                    <a:lnTo>
                                      <a:pt x="395" y="1937"/>
                                    </a:lnTo>
                                    <a:lnTo>
                                      <a:pt x="422" y="2079"/>
                                    </a:lnTo>
                                    <a:lnTo>
                                      <a:pt x="473" y="2183"/>
                                    </a:lnTo>
                                    <a:lnTo>
                                      <a:pt x="531" y="2332"/>
                                    </a:lnTo>
                                    <a:lnTo>
                                      <a:pt x="558" y="2429"/>
                                    </a:lnTo>
                                    <a:lnTo>
                                      <a:pt x="554" y="2496"/>
                                    </a:lnTo>
                                    <a:lnTo>
                                      <a:pt x="514" y="2604"/>
                                    </a:lnTo>
                                    <a:lnTo>
                                      <a:pt x="429" y="2638"/>
                                    </a:lnTo>
                                    <a:lnTo>
                                      <a:pt x="345" y="2616"/>
                                    </a:lnTo>
                                    <a:lnTo>
                                      <a:pt x="297" y="2552"/>
                                    </a:lnTo>
                                    <a:lnTo>
                                      <a:pt x="213" y="2373"/>
                                    </a:lnTo>
                                    <a:lnTo>
                                      <a:pt x="203" y="2161"/>
                                    </a:lnTo>
                                    <a:lnTo>
                                      <a:pt x="179" y="2083"/>
                                    </a:lnTo>
                                    <a:lnTo>
                                      <a:pt x="101" y="2086"/>
                                    </a:lnTo>
                                    <a:lnTo>
                                      <a:pt x="3" y="1855"/>
                                    </a:lnTo>
                                    <a:lnTo>
                                      <a:pt x="0" y="1792"/>
                                    </a:lnTo>
                                    <a:lnTo>
                                      <a:pt x="27" y="1729"/>
                                    </a:lnTo>
                                    <a:lnTo>
                                      <a:pt x="101" y="1647"/>
                                    </a:lnTo>
                                    <a:lnTo>
                                      <a:pt x="186" y="1587"/>
                                    </a:lnTo>
                                    <a:lnTo>
                                      <a:pt x="304" y="1494"/>
                                    </a:lnTo>
                                    <a:lnTo>
                                      <a:pt x="436" y="1330"/>
                                    </a:lnTo>
                                    <a:lnTo>
                                      <a:pt x="581" y="1188"/>
                                    </a:lnTo>
                                    <a:lnTo>
                                      <a:pt x="814" y="860"/>
                                    </a:lnTo>
                                    <a:lnTo>
                                      <a:pt x="144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17280">
                                <a:solidFill>
                                  <a:srgbClr val="ffbfb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360" y="64080"/>
                                <a:ext cx="4471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7" h="2422">
                                    <a:moveTo>
                                      <a:pt x="348" y="0"/>
                                    </a:moveTo>
                                    <a:lnTo>
                                      <a:pt x="554" y="533"/>
                                    </a:lnTo>
                                    <a:lnTo>
                                      <a:pt x="818" y="1211"/>
                                    </a:lnTo>
                                    <a:lnTo>
                                      <a:pt x="929" y="1580"/>
                                    </a:lnTo>
                                    <a:lnTo>
                                      <a:pt x="1048" y="1819"/>
                                    </a:lnTo>
                                    <a:lnTo>
                                      <a:pt x="1149" y="1983"/>
                                    </a:lnTo>
                                    <a:lnTo>
                                      <a:pt x="1217" y="2068"/>
                                    </a:lnTo>
                                    <a:lnTo>
                                      <a:pt x="1348" y="2180"/>
                                    </a:lnTo>
                                    <a:lnTo>
                                      <a:pt x="1443" y="2217"/>
                                    </a:lnTo>
                                    <a:lnTo>
                                      <a:pt x="1582" y="2243"/>
                                    </a:lnTo>
                                    <a:lnTo>
                                      <a:pt x="1686" y="2243"/>
                                    </a:lnTo>
                                    <a:lnTo>
                                      <a:pt x="1707" y="2310"/>
                                    </a:lnTo>
                                    <a:lnTo>
                                      <a:pt x="1690" y="2370"/>
                                    </a:lnTo>
                                    <a:lnTo>
                                      <a:pt x="1599" y="2407"/>
                                    </a:lnTo>
                                    <a:lnTo>
                                      <a:pt x="1443" y="2422"/>
                                    </a:lnTo>
                                    <a:lnTo>
                                      <a:pt x="1264" y="2411"/>
                                    </a:lnTo>
                                    <a:lnTo>
                                      <a:pt x="1180" y="2363"/>
                                    </a:lnTo>
                                    <a:lnTo>
                                      <a:pt x="1095" y="2344"/>
                                    </a:lnTo>
                                    <a:lnTo>
                                      <a:pt x="1071" y="2407"/>
                                    </a:lnTo>
                                    <a:lnTo>
                                      <a:pt x="882" y="2404"/>
                                    </a:lnTo>
                                    <a:lnTo>
                                      <a:pt x="882" y="2344"/>
                                    </a:lnTo>
                                    <a:lnTo>
                                      <a:pt x="913" y="2210"/>
                                    </a:lnTo>
                                    <a:lnTo>
                                      <a:pt x="913" y="2113"/>
                                    </a:lnTo>
                                    <a:lnTo>
                                      <a:pt x="875" y="2005"/>
                                    </a:lnTo>
                                    <a:lnTo>
                                      <a:pt x="845" y="1949"/>
                                    </a:lnTo>
                                    <a:lnTo>
                                      <a:pt x="744" y="1830"/>
                                    </a:lnTo>
                                    <a:lnTo>
                                      <a:pt x="676" y="1744"/>
                                    </a:lnTo>
                                    <a:lnTo>
                                      <a:pt x="565" y="1625"/>
                                    </a:lnTo>
                                    <a:lnTo>
                                      <a:pt x="375" y="1383"/>
                                    </a:lnTo>
                                    <a:lnTo>
                                      <a:pt x="260" y="1189"/>
                                    </a:lnTo>
                                    <a:lnTo>
                                      <a:pt x="159" y="976"/>
                                    </a:lnTo>
                                    <a:lnTo>
                                      <a:pt x="85" y="771"/>
                                    </a:lnTo>
                                    <a:lnTo>
                                      <a:pt x="44" y="585"/>
                                    </a:lnTo>
                                    <a:lnTo>
                                      <a:pt x="17" y="38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34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17280">
                                <a:solidFill>
                                  <a:srgbClr val="ffbfb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2280"/>
                                <a:ext cx="15192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1" h="1074">
                                    <a:moveTo>
                                      <a:pt x="196" y="0"/>
                                    </a:moveTo>
                                    <a:lnTo>
                                      <a:pt x="189" y="64"/>
                                    </a:lnTo>
                                    <a:lnTo>
                                      <a:pt x="209" y="105"/>
                                    </a:lnTo>
                                    <a:lnTo>
                                      <a:pt x="233" y="149"/>
                                    </a:lnTo>
                                    <a:lnTo>
                                      <a:pt x="280" y="187"/>
                                    </a:lnTo>
                                    <a:lnTo>
                                      <a:pt x="337" y="205"/>
                                    </a:lnTo>
                                    <a:lnTo>
                                      <a:pt x="392" y="213"/>
                                    </a:lnTo>
                                    <a:lnTo>
                                      <a:pt x="429" y="198"/>
                                    </a:lnTo>
                                    <a:lnTo>
                                      <a:pt x="422" y="276"/>
                                    </a:lnTo>
                                    <a:lnTo>
                                      <a:pt x="422" y="366"/>
                                    </a:lnTo>
                                    <a:lnTo>
                                      <a:pt x="439" y="500"/>
                                    </a:lnTo>
                                    <a:lnTo>
                                      <a:pt x="493" y="615"/>
                                    </a:lnTo>
                                    <a:lnTo>
                                      <a:pt x="544" y="742"/>
                                    </a:lnTo>
                                    <a:lnTo>
                                      <a:pt x="574" y="831"/>
                                    </a:lnTo>
                                    <a:lnTo>
                                      <a:pt x="581" y="925"/>
                                    </a:lnTo>
                                    <a:lnTo>
                                      <a:pt x="533" y="1051"/>
                                    </a:lnTo>
                                    <a:lnTo>
                                      <a:pt x="463" y="1074"/>
                                    </a:lnTo>
                                    <a:lnTo>
                                      <a:pt x="398" y="1074"/>
                                    </a:lnTo>
                                    <a:lnTo>
                                      <a:pt x="344" y="1055"/>
                                    </a:lnTo>
                                    <a:lnTo>
                                      <a:pt x="290" y="977"/>
                                    </a:lnTo>
                                    <a:lnTo>
                                      <a:pt x="209" y="802"/>
                                    </a:lnTo>
                                    <a:lnTo>
                                      <a:pt x="206" y="630"/>
                                    </a:lnTo>
                                    <a:lnTo>
                                      <a:pt x="182" y="530"/>
                                    </a:lnTo>
                                    <a:lnTo>
                                      <a:pt x="108" y="530"/>
                                    </a:lnTo>
                                    <a:lnTo>
                                      <a:pt x="0" y="291"/>
                                    </a:lnTo>
                                    <a:lnTo>
                                      <a:pt x="6" y="190"/>
                                    </a:lnTo>
                                    <a:lnTo>
                                      <a:pt x="37" y="146"/>
                                    </a:lnTo>
                                    <a:lnTo>
                                      <a:pt x="101" y="75"/>
                                    </a:lnTo>
                                    <a:lnTo>
                                      <a:pt x="19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1f00"/>
                              </a:solidFill>
                              <a:ln w="17280">
                                <a:solidFill>
                                  <a:srgbClr val="3f1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800" y="619560"/>
                                <a:ext cx="22464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380">
                                    <a:moveTo>
                                      <a:pt x="34" y="41"/>
                                    </a:moveTo>
                                    <a:lnTo>
                                      <a:pt x="78" y="52"/>
                                    </a:lnTo>
                                    <a:lnTo>
                                      <a:pt x="146" y="56"/>
                                    </a:lnTo>
                                    <a:lnTo>
                                      <a:pt x="189" y="63"/>
                                    </a:lnTo>
                                    <a:lnTo>
                                      <a:pt x="254" y="52"/>
                                    </a:lnTo>
                                    <a:lnTo>
                                      <a:pt x="311" y="30"/>
                                    </a:lnTo>
                                    <a:lnTo>
                                      <a:pt x="358" y="0"/>
                                    </a:lnTo>
                                    <a:lnTo>
                                      <a:pt x="423" y="56"/>
                                    </a:lnTo>
                                    <a:lnTo>
                                      <a:pt x="497" y="108"/>
                                    </a:lnTo>
                                    <a:lnTo>
                                      <a:pt x="568" y="138"/>
                                    </a:lnTo>
                                    <a:lnTo>
                                      <a:pt x="646" y="153"/>
                                    </a:lnTo>
                                    <a:lnTo>
                                      <a:pt x="747" y="160"/>
                                    </a:lnTo>
                                    <a:lnTo>
                                      <a:pt x="838" y="164"/>
                                    </a:lnTo>
                                    <a:lnTo>
                                      <a:pt x="859" y="253"/>
                                    </a:lnTo>
                                    <a:lnTo>
                                      <a:pt x="845" y="320"/>
                                    </a:lnTo>
                                    <a:lnTo>
                                      <a:pt x="767" y="369"/>
                                    </a:lnTo>
                                    <a:lnTo>
                                      <a:pt x="551" y="380"/>
                                    </a:lnTo>
                                    <a:lnTo>
                                      <a:pt x="389" y="365"/>
                                    </a:lnTo>
                                    <a:lnTo>
                                      <a:pt x="308" y="309"/>
                                    </a:lnTo>
                                    <a:lnTo>
                                      <a:pt x="240" y="298"/>
                                    </a:lnTo>
                                    <a:lnTo>
                                      <a:pt x="244" y="358"/>
                                    </a:lnTo>
                                    <a:lnTo>
                                      <a:pt x="4" y="361"/>
                                    </a:lnTo>
                                    <a:lnTo>
                                      <a:pt x="0" y="287"/>
                                    </a:lnTo>
                                    <a:lnTo>
                                      <a:pt x="7" y="149"/>
                                    </a:lnTo>
                                    <a:lnTo>
                                      <a:pt x="34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1f00"/>
                              </a:solidFill>
                              <a:ln w="17280">
                                <a:solidFill>
                                  <a:srgbClr val="3f1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120" y="281160"/>
                              <a:ext cx="676800" cy="100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1" h="3716">
                                  <a:moveTo>
                                    <a:pt x="486" y="49"/>
                                  </a:moveTo>
                                  <a:lnTo>
                                    <a:pt x="659" y="116"/>
                                  </a:lnTo>
                                  <a:lnTo>
                                    <a:pt x="834" y="190"/>
                                  </a:lnTo>
                                  <a:lnTo>
                                    <a:pt x="790" y="242"/>
                                  </a:lnTo>
                                  <a:lnTo>
                                    <a:pt x="777" y="280"/>
                                  </a:lnTo>
                                  <a:lnTo>
                                    <a:pt x="790" y="313"/>
                                  </a:lnTo>
                                  <a:lnTo>
                                    <a:pt x="824" y="351"/>
                                  </a:lnTo>
                                  <a:lnTo>
                                    <a:pt x="855" y="399"/>
                                  </a:lnTo>
                                  <a:lnTo>
                                    <a:pt x="821" y="492"/>
                                  </a:lnTo>
                                  <a:lnTo>
                                    <a:pt x="817" y="574"/>
                                  </a:lnTo>
                                  <a:lnTo>
                                    <a:pt x="844" y="678"/>
                                  </a:lnTo>
                                  <a:lnTo>
                                    <a:pt x="878" y="734"/>
                                  </a:lnTo>
                                  <a:lnTo>
                                    <a:pt x="905" y="790"/>
                                  </a:lnTo>
                                  <a:lnTo>
                                    <a:pt x="939" y="850"/>
                                  </a:lnTo>
                                  <a:lnTo>
                                    <a:pt x="973" y="936"/>
                                  </a:lnTo>
                                  <a:lnTo>
                                    <a:pt x="966" y="1032"/>
                                  </a:lnTo>
                                  <a:lnTo>
                                    <a:pt x="939" y="1111"/>
                                  </a:lnTo>
                                  <a:lnTo>
                                    <a:pt x="949" y="1189"/>
                                  </a:lnTo>
                                  <a:lnTo>
                                    <a:pt x="990" y="1263"/>
                                  </a:lnTo>
                                  <a:lnTo>
                                    <a:pt x="1010" y="1334"/>
                                  </a:lnTo>
                                  <a:lnTo>
                                    <a:pt x="1010" y="1405"/>
                                  </a:lnTo>
                                  <a:lnTo>
                                    <a:pt x="1000" y="1476"/>
                                  </a:lnTo>
                                  <a:lnTo>
                                    <a:pt x="966" y="1543"/>
                                  </a:lnTo>
                                  <a:lnTo>
                                    <a:pt x="966" y="1696"/>
                                  </a:lnTo>
                                  <a:lnTo>
                                    <a:pt x="1010" y="1800"/>
                                  </a:lnTo>
                                  <a:lnTo>
                                    <a:pt x="1034" y="1871"/>
                                  </a:lnTo>
                                  <a:lnTo>
                                    <a:pt x="1098" y="1882"/>
                                  </a:lnTo>
                                  <a:lnTo>
                                    <a:pt x="1189" y="1908"/>
                                  </a:lnTo>
                                  <a:lnTo>
                                    <a:pt x="1277" y="1931"/>
                                  </a:lnTo>
                                  <a:lnTo>
                                    <a:pt x="1341" y="1979"/>
                                  </a:lnTo>
                                  <a:lnTo>
                                    <a:pt x="1588" y="2024"/>
                                  </a:lnTo>
                                  <a:lnTo>
                                    <a:pt x="1818" y="2035"/>
                                  </a:lnTo>
                                  <a:lnTo>
                                    <a:pt x="2051" y="2035"/>
                                  </a:lnTo>
                                  <a:lnTo>
                                    <a:pt x="2203" y="2039"/>
                                  </a:lnTo>
                                  <a:lnTo>
                                    <a:pt x="2335" y="2061"/>
                                  </a:lnTo>
                                  <a:lnTo>
                                    <a:pt x="2473" y="2106"/>
                                  </a:lnTo>
                                  <a:lnTo>
                                    <a:pt x="2581" y="2203"/>
                                  </a:lnTo>
                                  <a:lnTo>
                                    <a:pt x="2554" y="2370"/>
                                  </a:lnTo>
                                  <a:lnTo>
                                    <a:pt x="2385" y="2609"/>
                                  </a:lnTo>
                                  <a:lnTo>
                                    <a:pt x="2206" y="2806"/>
                                  </a:lnTo>
                                  <a:lnTo>
                                    <a:pt x="2071" y="2963"/>
                                  </a:lnTo>
                                  <a:lnTo>
                                    <a:pt x="1882" y="3130"/>
                                  </a:lnTo>
                                  <a:lnTo>
                                    <a:pt x="1639" y="3291"/>
                                  </a:lnTo>
                                  <a:lnTo>
                                    <a:pt x="1382" y="3451"/>
                                  </a:lnTo>
                                  <a:lnTo>
                                    <a:pt x="1071" y="3581"/>
                                  </a:lnTo>
                                  <a:lnTo>
                                    <a:pt x="855" y="3671"/>
                                  </a:lnTo>
                                  <a:lnTo>
                                    <a:pt x="662" y="3704"/>
                                  </a:lnTo>
                                  <a:lnTo>
                                    <a:pt x="422" y="3716"/>
                                  </a:lnTo>
                                  <a:lnTo>
                                    <a:pt x="267" y="3716"/>
                                  </a:lnTo>
                                  <a:lnTo>
                                    <a:pt x="165" y="3660"/>
                                  </a:lnTo>
                                  <a:lnTo>
                                    <a:pt x="233" y="3216"/>
                                  </a:lnTo>
                                  <a:lnTo>
                                    <a:pt x="300" y="2762"/>
                                  </a:lnTo>
                                  <a:lnTo>
                                    <a:pt x="331" y="2668"/>
                                  </a:lnTo>
                                  <a:lnTo>
                                    <a:pt x="267" y="2516"/>
                                  </a:lnTo>
                                  <a:lnTo>
                                    <a:pt x="246" y="2363"/>
                                  </a:lnTo>
                                  <a:lnTo>
                                    <a:pt x="277" y="2176"/>
                                  </a:lnTo>
                                  <a:lnTo>
                                    <a:pt x="324" y="2083"/>
                                  </a:lnTo>
                                  <a:lnTo>
                                    <a:pt x="398" y="2046"/>
                                  </a:lnTo>
                                  <a:lnTo>
                                    <a:pt x="388" y="1953"/>
                                  </a:lnTo>
                                  <a:lnTo>
                                    <a:pt x="297" y="1919"/>
                                  </a:lnTo>
                                  <a:lnTo>
                                    <a:pt x="199" y="1837"/>
                                  </a:lnTo>
                                  <a:lnTo>
                                    <a:pt x="131" y="1733"/>
                                  </a:lnTo>
                                  <a:lnTo>
                                    <a:pt x="44" y="1383"/>
                                  </a:lnTo>
                                  <a:lnTo>
                                    <a:pt x="13" y="1159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10" y="749"/>
                                  </a:lnTo>
                                  <a:lnTo>
                                    <a:pt x="33" y="541"/>
                                  </a:lnTo>
                                  <a:lnTo>
                                    <a:pt x="98" y="317"/>
                                  </a:lnTo>
                                  <a:lnTo>
                                    <a:pt x="169" y="179"/>
                                  </a:lnTo>
                                  <a:lnTo>
                                    <a:pt x="240" y="90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486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17280">
                              <a:solidFill>
                                <a:srgbClr val="3366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1520" y="387000"/>
                              <a:ext cx="646920" cy="119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3000" y="350640"/>
                                <a:ext cx="201960" cy="181080"/>
                              </a:xfrm>
                              <a:prstGeom prst="line">
                                <a:avLst/>
                              </a:prstGeom>
                              <a:ln w="34200">
                                <a:solidFill>
                                  <a:srgbClr val="7f5f3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692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0" h="4412">
                                    <a:moveTo>
                                      <a:pt x="2437" y="104"/>
                                    </a:moveTo>
                                    <a:lnTo>
                                      <a:pt x="416" y="652"/>
                                    </a:lnTo>
                                    <a:lnTo>
                                      <a:pt x="2470" y="652"/>
                                    </a:lnTo>
                                    <a:lnTo>
                                      <a:pt x="2470" y="4233"/>
                                    </a:lnTo>
                                    <a:lnTo>
                                      <a:pt x="2366" y="4367"/>
                                    </a:lnTo>
                                    <a:lnTo>
                                      <a:pt x="2163" y="4412"/>
                                    </a:lnTo>
                                    <a:lnTo>
                                      <a:pt x="0" y="4412"/>
                                    </a:lnTo>
                                    <a:lnTo>
                                      <a:pt x="0" y="4255"/>
                                    </a:lnTo>
                                    <a:lnTo>
                                      <a:pt x="2143" y="4255"/>
                                    </a:lnTo>
                                    <a:lnTo>
                                      <a:pt x="2305" y="4188"/>
                                    </a:lnTo>
                                    <a:lnTo>
                                      <a:pt x="2325" y="4032"/>
                                    </a:lnTo>
                                    <a:lnTo>
                                      <a:pt x="2325" y="1389"/>
                                    </a:lnTo>
                                    <a:lnTo>
                                      <a:pt x="31" y="1389"/>
                                    </a:lnTo>
                                    <a:lnTo>
                                      <a:pt x="31" y="674"/>
                                    </a:lnTo>
                                    <a:lnTo>
                                      <a:pt x="2426" y="0"/>
                                    </a:lnTo>
                                    <a:lnTo>
                                      <a:pt x="2437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6640" y="59400"/>
                                <a:ext cx="52560" cy="120600"/>
                              </a:xfrm>
                              <a:prstGeom prst="line">
                                <a:avLst/>
                              </a:prstGeom>
                              <a:ln w="34200">
                                <a:solidFill>
                                  <a:srgbClr val="7f5f3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000" y="381600"/>
                              <a:ext cx="515520" cy="40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15520" cy="40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0" h="1509">
                                    <a:moveTo>
                                      <a:pt x="1649" y="209"/>
                                    </a:moveTo>
                                    <a:lnTo>
                                      <a:pt x="1528" y="294"/>
                                    </a:lnTo>
                                    <a:lnTo>
                                      <a:pt x="1575" y="182"/>
                                    </a:lnTo>
                                    <a:lnTo>
                                      <a:pt x="1504" y="164"/>
                                    </a:lnTo>
                                    <a:lnTo>
                                      <a:pt x="1413" y="272"/>
                                    </a:lnTo>
                                    <a:lnTo>
                                      <a:pt x="1372" y="391"/>
                                    </a:lnTo>
                                    <a:lnTo>
                                      <a:pt x="1335" y="481"/>
                                    </a:lnTo>
                                    <a:lnTo>
                                      <a:pt x="1210" y="566"/>
                                    </a:lnTo>
                                    <a:lnTo>
                                      <a:pt x="987" y="741"/>
                                    </a:lnTo>
                                    <a:lnTo>
                                      <a:pt x="754" y="935"/>
                                    </a:lnTo>
                                    <a:lnTo>
                                      <a:pt x="602" y="1043"/>
                                    </a:lnTo>
                                    <a:lnTo>
                                      <a:pt x="591" y="794"/>
                                    </a:lnTo>
                                    <a:lnTo>
                                      <a:pt x="558" y="533"/>
                                    </a:lnTo>
                                    <a:lnTo>
                                      <a:pt x="480" y="272"/>
                                    </a:lnTo>
                                    <a:lnTo>
                                      <a:pt x="412" y="123"/>
                                    </a:lnTo>
                                    <a:lnTo>
                                      <a:pt x="345" y="56"/>
                                    </a:lnTo>
                                    <a:lnTo>
                                      <a:pt x="260" y="0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85" y="56"/>
                                    </a:lnTo>
                                    <a:lnTo>
                                      <a:pt x="17" y="141"/>
                                    </a:lnTo>
                                    <a:lnTo>
                                      <a:pt x="0" y="294"/>
                                    </a:lnTo>
                                    <a:lnTo>
                                      <a:pt x="47" y="566"/>
                                    </a:lnTo>
                                    <a:lnTo>
                                      <a:pt x="105" y="827"/>
                                    </a:lnTo>
                                    <a:lnTo>
                                      <a:pt x="240" y="1174"/>
                                    </a:lnTo>
                                    <a:lnTo>
                                      <a:pt x="308" y="1326"/>
                                    </a:lnTo>
                                    <a:lnTo>
                                      <a:pt x="365" y="1446"/>
                                    </a:lnTo>
                                    <a:lnTo>
                                      <a:pt x="433" y="1509"/>
                                    </a:lnTo>
                                    <a:lnTo>
                                      <a:pt x="473" y="1509"/>
                                    </a:lnTo>
                                    <a:lnTo>
                                      <a:pt x="581" y="1435"/>
                                    </a:lnTo>
                                    <a:lnTo>
                                      <a:pt x="804" y="1293"/>
                                    </a:lnTo>
                                    <a:lnTo>
                                      <a:pt x="1034" y="1122"/>
                                    </a:lnTo>
                                    <a:lnTo>
                                      <a:pt x="1227" y="872"/>
                                    </a:lnTo>
                                    <a:lnTo>
                                      <a:pt x="1392" y="663"/>
                                    </a:lnTo>
                                    <a:lnTo>
                                      <a:pt x="1470" y="589"/>
                                    </a:lnTo>
                                    <a:lnTo>
                                      <a:pt x="1632" y="492"/>
                                    </a:lnTo>
                                    <a:lnTo>
                                      <a:pt x="1740" y="436"/>
                                    </a:lnTo>
                                    <a:lnTo>
                                      <a:pt x="1849" y="380"/>
                                    </a:lnTo>
                                    <a:lnTo>
                                      <a:pt x="1896" y="332"/>
                                    </a:lnTo>
                                    <a:lnTo>
                                      <a:pt x="1943" y="276"/>
                                    </a:lnTo>
                                    <a:lnTo>
                                      <a:pt x="1960" y="220"/>
                                    </a:lnTo>
                                    <a:lnTo>
                                      <a:pt x="1967" y="223"/>
                                    </a:lnTo>
                                    <a:lnTo>
                                      <a:pt x="1970" y="145"/>
                                    </a:lnTo>
                                    <a:lnTo>
                                      <a:pt x="1909" y="108"/>
                                    </a:lnTo>
                                    <a:lnTo>
                                      <a:pt x="1855" y="86"/>
                                    </a:lnTo>
                                    <a:lnTo>
                                      <a:pt x="1822" y="86"/>
                                    </a:lnTo>
                                    <a:lnTo>
                                      <a:pt x="1778" y="63"/>
                                    </a:lnTo>
                                    <a:lnTo>
                                      <a:pt x="1747" y="52"/>
                                    </a:lnTo>
                                    <a:lnTo>
                                      <a:pt x="1707" y="115"/>
                                    </a:lnTo>
                                    <a:lnTo>
                                      <a:pt x="1649" y="2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17280">
                                <a:solidFill>
                                  <a:srgbClr val="ffbfb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135000"/>
                                <a:ext cx="388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164">
                                    <a:moveTo>
                                      <a:pt x="34" y="0"/>
                                    </a:moveTo>
                                    <a:lnTo>
                                      <a:pt x="74" y="52"/>
                                    </a:lnTo>
                                    <a:lnTo>
                                      <a:pt x="105" y="89"/>
                                    </a:lnTo>
                                    <a:lnTo>
                                      <a:pt x="142" y="127"/>
                                    </a:lnTo>
                                    <a:lnTo>
                                      <a:pt x="149" y="134"/>
                                    </a:lnTo>
                                    <a:lnTo>
                                      <a:pt x="118" y="164"/>
                                    </a:lnTo>
                                    <a:lnTo>
                                      <a:pt x="54" y="104"/>
                                    </a:lnTo>
                                    <a:lnTo>
                                      <a:pt x="17" y="48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3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17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0920" y="88200"/>
                              <a:ext cx="17460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899">
                                  <a:moveTo>
                                    <a:pt x="608" y="8"/>
                                  </a:moveTo>
                                  <a:lnTo>
                                    <a:pt x="625" y="101"/>
                                  </a:lnTo>
                                  <a:lnTo>
                                    <a:pt x="622" y="157"/>
                                  </a:lnTo>
                                  <a:lnTo>
                                    <a:pt x="615" y="183"/>
                                  </a:lnTo>
                                  <a:lnTo>
                                    <a:pt x="605" y="205"/>
                                  </a:lnTo>
                                  <a:lnTo>
                                    <a:pt x="601" y="228"/>
                                  </a:lnTo>
                                  <a:lnTo>
                                    <a:pt x="608" y="261"/>
                                  </a:lnTo>
                                  <a:lnTo>
                                    <a:pt x="625" y="284"/>
                                  </a:lnTo>
                                  <a:lnTo>
                                    <a:pt x="645" y="299"/>
                                  </a:lnTo>
                                  <a:lnTo>
                                    <a:pt x="666" y="321"/>
                                  </a:lnTo>
                                  <a:lnTo>
                                    <a:pt x="666" y="336"/>
                                  </a:lnTo>
                                  <a:lnTo>
                                    <a:pt x="662" y="354"/>
                                  </a:lnTo>
                                  <a:lnTo>
                                    <a:pt x="645" y="362"/>
                                  </a:lnTo>
                                  <a:lnTo>
                                    <a:pt x="615" y="366"/>
                                  </a:lnTo>
                                  <a:lnTo>
                                    <a:pt x="615" y="388"/>
                                  </a:lnTo>
                                  <a:lnTo>
                                    <a:pt x="625" y="410"/>
                                  </a:lnTo>
                                  <a:lnTo>
                                    <a:pt x="635" y="433"/>
                                  </a:lnTo>
                                  <a:lnTo>
                                    <a:pt x="639" y="448"/>
                                  </a:lnTo>
                                  <a:lnTo>
                                    <a:pt x="615" y="474"/>
                                  </a:lnTo>
                                  <a:lnTo>
                                    <a:pt x="628" y="481"/>
                                  </a:lnTo>
                                  <a:lnTo>
                                    <a:pt x="639" y="504"/>
                                  </a:lnTo>
                                  <a:lnTo>
                                    <a:pt x="618" y="545"/>
                                  </a:lnTo>
                                  <a:lnTo>
                                    <a:pt x="628" y="563"/>
                                  </a:lnTo>
                                  <a:lnTo>
                                    <a:pt x="628" y="597"/>
                                  </a:lnTo>
                                  <a:lnTo>
                                    <a:pt x="615" y="634"/>
                                  </a:lnTo>
                                  <a:lnTo>
                                    <a:pt x="595" y="653"/>
                                  </a:lnTo>
                                  <a:lnTo>
                                    <a:pt x="551" y="660"/>
                                  </a:lnTo>
                                  <a:lnTo>
                                    <a:pt x="514" y="656"/>
                                  </a:lnTo>
                                  <a:lnTo>
                                    <a:pt x="473" y="645"/>
                                  </a:lnTo>
                                  <a:lnTo>
                                    <a:pt x="449" y="638"/>
                                  </a:lnTo>
                                  <a:lnTo>
                                    <a:pt x="429" y="630"/>
                                  </a:lnTo>
                                  <a:lnTo>
                                    <a:pt x="419" y="686"/>
                                  </a:lnTo>
                                  <a:lnTo>
                                    <a:pt x="422" y="735"/>
                                  </a:lnTo>
                                  <a:lnTo>
                                    <a:pt x="422" y="817"/>
                                  </a:lnTo>
                                  <a:lnTo>
                                    <a:pt x="419" y="899"/>
                                  </a:lnTo>
                                  <a:lnTo>
                                    <a:pt x="334" y="899"/>
                                  </a:lnTo>
                                  <a:lnTo>
                                    <a:pt x="253" y="880"/>
                                  </a:lnTo>
                                  <a:lnTo>
                                    <a:pt x="165" y="846"/>
                                  </a:lnTo>
                                  <a:lnTo>
                                    <a:pt x="108" y="820"/>
                                  </a:lnTo>
                                  <a:lnTo>
                                    <a:pt x="40" y="746"/>
                                  </a:lnTo>
                                  <a:lnTo>
                                    <a:pt x="0" y="69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0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bf"/>
                            </a:solidFill>
                            <a:ln w="17280">
                              <a:solidFill>
                                <a:srgbClr val="f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0"/>
                              <a:ext cx="29736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5" h="1405">
                                  <a:moveTo>
                                    <a:pt x="1135" y="425"/>
                                  </a:moveTo>
                                  <a:lnTo>
                                    <a:pt x="1064" y="440"/>
                                  </a:lnTo>
                                  <a:lnTo>
                                    <a:pt x="1017" y="466"/>
                                  </a:lnTo>
                                  <a:lnTo>
                                    <a:pt x="1003" y="417"/>
                                  </a:lnTo>
                                  <a:lnTo>
                                    <a:pt x="939" y="440"/>
                                  </a:lnTo>
                                  <a:lnTo>
                                    <a:pt x="905" y="473"/>
                                  </a:lnTo>
                                  <a:lnTo>
                                    <a:pt x="865" y="436"/>
                                  </a:lnTo>
                                  <a:lnTo>
                                    <a:pt x="824" y="499"/>
                                  </a:lnTo>
                                  <a:lnTo>
                                    <a:pt x="787" y="533"/>
                                  </a:lnTo>
                                  <a:lnTo>
                                    <a:pt x="706" y="585"/>
                                  </a:lnTo>
                                  <a:lnTo>
                                    <a:pt x="666" y="540"/>
                                  </a:lnTo>
                                  <a:lnTo>
                                    <a:pt x="655" y="507"/>
                                  </a:lnTo>
                                  <a:lnTo>
                                    <a:pt x="635" y="488"/>
                                  </a:lnTo>
                                  <a:lnTo>
                                    <a:pt x="605" y="481"/>
                                  </a:lnTo>
                                  <a:lnTo>
                                    <a:pt x="578" y="481"/>
                                  </a:lnTo>
                                  <a:lnTo>
                                    <a:pt x="544" y="510"/>
                                  </a:lnTo>
                                  <a:lnTo>
                                    <a:pt x="527" y="544"/>
                                  </a:lnTo>
                                  <a:lnTo>
                                    <a:pt x="527" y="596"/>
                                  </a:lnTo>
                                  <a:lnTo>
                                    <a:pt x="541" y="648"/>
                                  </a:lnTo>
                                  <a:lnTo>
                                    <a:pt x="561" y="715"/>
                                  </a:lnTo>
                                  <a:lnTo>
                                    <a:pt x="581" y="831"/>
                                  </a:lnTo>
                                  <a:lnTo>
                                    <a:pt x="584" y="898"/>
                                  </a:lnTo>
                                  <a:lnTo>
                                    <a:pt x="588" y="976"/>
                                  </a:lnTo>
                                  <a:lnTo>
                                    <a:pt x="581" y="1054"/>
                                  </a:lnTo>
                                  <a:lnTo>
                                    <a:pt x="568" y="1118"/>
                                  </a:lnTo>
                                  <a:lnTo>
                                    <a:pt x="510" y="1230"/>
                                  </a:lnTo>
                                  <a:lnTo>
                                    <a:pt x="436" y="1323"/>
                                  </a:lnTo>
                                  <a:lnTo>
                                    <a:pt x="355" y="1375"/>
                                  </a:lnTo>
                                  <a:lnTo>
                                    <a:pt x="304" y="1401"/>
                                  </a:lnTo>
                                  <a:lnTo>
                                    <a:pt x="240" y="1405"/>
                                  </a:lnTo>
                                  <a:lnTo>
                                    <a:pt x="186" y="1386"/>
                                  </a:lnTo>
                                  <a:lnTo>
                                    <a:pt x="145" y="1367"/>
                                  </a:lnTo>
                                  <a:lnTo>
                                    <a:pt x="108" y="1330"/>
                                  </a:lnTo>
                                  <a:lnTo>
                                    <a:pt x="78" y="1293"/>
                                  </a:lnTo>
                                  <a:lnTo>
                                    <a:pt x="118" y="1259"/>
                                  </a:lnTo>
                                  <a:lnTo>
                                    <a:pt x="145" y="1226"/>
                                  </a:lnTo>
                                  <a:lnTo>
                                    <a:pt x="155" y="1181"/>
                                  </a:lnTo>
                                  <a:lnTo>
                                    <a:pt x="84" y="1207"/>
                                  </a:lnTo>
                                  <a:lnTo>
                                    <a:pt x="40" y="1203"/>
                                  </a:lnTo>
                                  <a:lnTo>
                                    <a:pt x="3" y="1177"/>
                                  </a:lnTo>
                                  <a:lnTo>
                                    <a:pt x="0" y="1151"/>
                                  </a:lnTo>
                                  <a:lnTo>
                                    <a:pt x="64" y="1092"/>
                                  </a:lnTo>
                                  <a:lnTo>
                                    <a:pt x="105" y="1043"/>
                                  </a:lnTo>
                                  <a:lnTo>
                                    <a:pt x="135" y="917"/>
                                  </a:lnTo>
                                  <a:lnTo>
                                    <a:pt x="145" y="823"/>
                                  </a:lnTo>
                                  <a:lnTo>
                                    <a:pt x="138" y="644"/>
                                  </a:lnTo>
                                  <a:lnTo>
                                    <a:pt x="145" y="488"/>
                                  </a:lnTo>
                                  <a:lnTo>
                                    <a:pt x="152" y="380"/>
                                  </a:lnTo>
                                  <a:lnTo>
                                    <a:pt x="165" y="268"/>
                                  </a:lnTo>
                                  <a:lnTo>
                                    <a:pt x="219" y="168"/>
                                  </a:lnTo>
                                  <a:lnTo>
                                    <a:pt x="287" y="100"/>
                                  </a:lnTo>
                                  <a:lnTo>
                                    <a:pt x="365" y="59"/>
                                  </a:lnTo>
                                  <a:lnTo>
                                    <a:pt x="453" y="18"/>
                                  </a:lnTo>
                                  <a:lnTo>
                                    <a:pt x="568" y="0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716" y="7"/>
                                  </a:lnTo>
                                  <a:lnTo>
                                    <a:pt x="824" y="41"/>
                                  </a:lnTo>
                                  <a:lnTo>
                                    <a:pt x="932" y="67"/>
                                  </a:lnTo>
                                  <a:lnTo>
                                    <a:pt x="1007" y="115"/>
                                  </a:lnTo>
                                  <a:lnTo>
                                    <a:pt x="1054" y="168"/>
                                  </a:lnTo>
                                  <a:lnTo>
                                    <a:pt x="1105" y="231"/>
                                  </a:lnTo>
                                  <a:lnTo>
                                    <a:pt x="1122" y="298"/>
                                  </a:lnTo>
                                  <a:lnTo>
                                    <a:pt x="1135" y="4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080"/>
                              <a:ext cx="67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548">
                                  <a:moveTo>
                                    <a:pt x="101" y="0"/>
                                  </a:moveTo>
                                  <a:lnTo>
                                    <a:pt x="0" y="470"/>
                                  </a:lnTo>
                                  <a:lnTo>
                                    <a:pt x="31" y="492"/>
                                  </a:lnTo>
                                  <a:lnTo>
                                    <a:pt x="44" y="511"/>
                                  </a:lnTo>
                                  <a:lnTo>
                                    <a:pt x="58" y="533"/>
                                  </a:lnTo>
                                  <a:lnTo>
                                    <a:pt x="71" y="548"/>
                                  </a:lnTo>
                                  <a:lnTo>
                                    <a:pt x="257" y="45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920" y="12240"/>
                            <a:ext cx="1018440" cy="158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75560"/>
                              <a:ext cx="583560" cy="110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2520" y="256320"/>
                                <a:ext cx="6588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" h="1334">
                                    <a:moveTo>
                                      <a:pt x="0" y="111"/>
                                    </a:moveTo>
                                    <a:lnTo>
                                      <a:pt x="13" y="372"/>
                                    </a:lnTo>
                                    <a:lnTo>
                                      <a:pt x="37" y="652"/>
                                    </a:lnTo>
                                    <a:lnTo>
                                      <a:pt x="71" y="924"/>
                                    </a:lnTo>
                                    <a:lnTo>
                                      <a:pt x="94" y="1065"/>
                                    </a:lnTo>
                                    <a:lnTo>
                                      <a:pt x="138" y="1334"/>
                                    </a:lnTo>
                                    <a:lnTo>
                                      <a:pt x="253" y="1147"/>
                                    </a:lnTo>
                                    <a:lnTo>
                                      <a:pt x="216" y="980"/>
                                    </a:lnTo>
                                    <a:lnTo>
                                      <a:pt x="175" y="711"/>
                                    </a:lnTo>
                                    <a:lnTo>
                                      <a:pt x="148" y="492"/>
                                    </a:lnTo>
                                    <a:lnTo>
                                      <a:pt x="128" y="249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0" y="1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8920" y="499680"/>
                                <a:ext cx="445680" cy="15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040"/>
                                  <a:ext cx="44496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0"/>
                                  <a:ext cx="4446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6" h="261">
                                      <a:moveTo>
                                        <a:pt x="0" y="258"/>
                                      </a:moveTo>
                                      <a:lnTo>
                                        <a:pt x="314" y="0"/>
                                      </a:lnTo>
                                      <a:lnTo>
                                        <a:pt x="1602" y="0"/>
                                      </a:lnTo>
                                      <a:lnTo>
                                        <a:pt x="1696" y="261"/>
                                      </a:lnTo>
                                      <a:lnTo>
                                        <a:pt x="0" y="2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04040"/>
                                <a:ext cx="316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257">
                                    <a:moveTo>
                                      <a:pt x="91" y="0"/>
                                    </a:moveTo>
                                    <a:lnTo>
                                      <a:pt x="0" y="22"/>
                                    </a:lnTo>
                                    <a:lnTo>
                                      <a:pt x="30" y="257"/>
                                    </a:lnTo>
                                    <a:lnTo>
                                      <a:pt x="122" y="238"/>
                                    </a:lnTo>
                                    <a:lnTo>
                                      <a:pt x="9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640" y="630360"/>
                                <a:ext cx="42480" cy="29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800" y="918720"/>
                                <a:ext cx="90720" cy="7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0" y="968400"/>
                                <a:ext cx="568800" cy="13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5" h="499">
                                      <a:moveTo>
                                        <a:pt x="930" y="0"/>
                                      </a:moveTo>
                                      <a:lnTo>
                                        <a:pt x="798" y="30"/>
                                      </a:lnTo>
                                      <a:lnTo>
                                        <a:pt x="686" y="63"/>
                                      </a:lnTo>
                                      <a:lnTo>
                                        <a:pt x="578" y="108"/>
                                      </a:lnTo>
                                      <a:lnTo>
                                        <a:pt x="494" y="157"/>
                                      </a:lnTo>
                                      <a:lnTo>
                                        <a:pt x="429" y="205"/>
                                      </a:lnTo>
                                      <a:lnTo>
                                        <a:pt x="386" y="239"/>
                                      </a:lnTo>
                                      <a:lnTo>
                                        <a:pt x="342" y="276"/>
                                      </a:lnTo>
                                      <a:lnTo>
                                        <a:pt x="294" y="317"/>
                                      </a:lnTo>
                                      <a:lnTo>
                                        <a:pt x="247" y="347"/>
                                      </a:lnTo>
                                      <a:lnTo>
                                        <a:pt x="190" y="369"/>
                                      </a:lnTo>
                                      <a:lnTo>
                                        <a:pt x="135" y="376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0" y="376"/>
                                      </a:lnTo>
                                      <a:lnTo>
                                        <a:pt x="0" y="499"/>
                                      </a:lnTo>
                                      <a:lnTo>
                                        <a:pt x="632" y="499"/>
                                      </a:lnTo>
                                      <a:lnTo>
                                        <a:pt x="653" y="436"/>
                                      </a:lnTo>
                                      <a:lnTo>
                                        <a:pt x="673" y="391"/>
                                      </a:lnTo>
                                      <a:lnTo>
                                        <a:pt x="686" y="354"/>
                                      </a:lnTo>
                                      <a:lnTo>
                                        <a:pt x="713" y="317"/>
                                      </a:lnTo>
                                      <a:lnTo>
                                        <a:pt x="744" y="272"/>
                                      </a:lnTo>
                                      <a:lnTo>
                                        <a:pt x="784" y="239"/>
                                      </a:lnTo>
                                      <a:lnTo>
                                        <a:pt x="818" y="209"/>
                                      </a:lnTo>
                                      <a:lnTo>
                                        <a:pt x="872" y="179"/>
                                      </a:lnTo>
                                      <a:lnTo>
                                        <a:pt x="923" y="164"/>
                                      </a:lnTo>
                                      <a:lnTo>
                                        <a:pt x="990" y="142"/>
                                      </a:lnTo>
                                      <a:lnTo>
                                        <a:pt x="1044" y="138"/>
                                      </a:lnTo>
                                      <a:lnTo>
                                        <a:pt x="1085" y="138"/>
                                      </a:lnTo>
                                      <a:lnTo>
                                        <a:pt x="1085" y="0"/>
                                      </a:lnTo>
                                      <a:lnTo>
                                        <a:pt x="1031" y="0"/>
                                      </a:lnTo>
                                      <a:lnTo>
                                        <a:pt x="9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0"/>
                                  <a:ext cx="28440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5" h="499">
                                      <a:moveTo>
                                        <a:pt x="159" y="0"/>
                                      </a:moveTo>
                                      <a:lnTo>
                                        <a:pt x="284" y="30"/>
                                      </a:lnTo>
                                      <a:lnTo>
                                        <a:pt x="399" y="63"/>
                                      </a:lnTo>
                                      <a:lnTo>
                                        <a:pt x="507" y="108"/>
                                      </a:lnTo>
                                      <a:lnTo>
                                        <a:pt x="591" y="157"/>
                                      </a:lnTo>
                                      <a:lnTo>
                                        <a:pt x="656" y="205"/>
                                      </a:lnTo>
                                      <a:lnTo>
                                        <a:pt x="700" y="239"/>
                                      </a:lnTo>
                                      <a:lnTo>
                                        <a:pt x="740" y="276"/>
                                      </a:lnTo>
                                      <a:lnTo>
                                        <a:pt x="791" y="317"/>
                                      </a:lnTo>
                                      <a:lnTo>
                                        <a:pt x="838" y="347"/>
                                      </a:lnTo>
                                      <a:lnTo>
                                        <a:pt x="896" y="369"/>
                                      </a:lnTo>
                                      <a:lnTo>
                                        <a:pt x="950" y="376"/>
                                      </a:lnTo>
                                      <a:lnTo>
                                        <a:pt x="1000" y="376"/>
                                      </a:lnTo>
                                      <a:lnTo>
                                        <a:pt x="1085" y="376"/>
                                      </a:lnTo>
                                      <a:lnTo>
                                        <a:pt x="1085" y="499"/>
                                      </a:lnTo>
                                      <a:lnTo>
                                        <a:pt x="453" y="499"/>
                                      </a:lnTo>
                                      <a:lnTo>
                                        <a:pt x="433" y="436"/>
                                      </a:lnTo>
                                      <a:lnTo>
                                        <a:pt x="412" y="391"/>
                                      </a:lnTo>
                                      <a:lnTo>
                                        <a:pt x="399" y="354"/>
                                      </a:lnTo>
                                      <a:lnTo>
                                        <a:pt x="372" y="317"/>
                                      </a:lnTo>
                                      <a:lnTo>
                                        <a:pt x="341" y="272"/>
                                      </a:lnTo>
                                      <a:lnTo>
                                        <a:pt x="301" y="239"/>
                                      </a:lnTo>
                                      <a:lnTo>
                                        <a:pt x="267" y="209"/>
                                      </a:lnTo>
                                      <a:lnTo>
                                        <a:pt x="213" y="179"/>
                                      </a:lnTo>
                                      <a:lnTo>
                                        <a:pt x="166" y="164"/>
                                      </a:lnTo>
                                      <a:lnTo>
                                        <a:pt x="98" y="142"/>
                                      </a:lnTo>
                                      <a:lnTo>
                                        <a:pt x="44" y="138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1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840" y="0"/>
                                <a:ext cx="185400" cy="32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560" y="0"/>
                                  <a:ext cx="132840" cy="31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1174">
                                      <a:moveTo>
                                        <a:pt x="0" y="0"/>
                                      </a:moveTo>
                                      <a:lnTo>
                                        <a:pt x="328" y="109"/>
                                      </a:lnTo>
                                      <a:lnTo>
                                        <a:pt x="376" y="135"/>
                                      </a:lnTo>
                                      <a:lnTo>
                                        <a:pt x="440" y="209"/>
                                      </a:lnTo>
                                      <a:lnTo>
                                        <a:pt x="450" y="258"/>
                                      </a:lnTo>
                                      <a:lnTo>
                                        <a:pt x="457" y="358"/>
                                      </a:lnTo>
                                      <a:lnTo>
                                        <a:pt x="467" y="526"/>
                                      </a:lnTo>
                                      <a:lnTo>
                                        <a:pt x="490" y="779"/>
                                      </a:lnTo>
                                      <a:lnTo>
                                        <a:pt x="501" y="861"/>
                                      </a:lnTo>
                                      <a:lnTo>
                                        <a:pt x="507" y="940"/>
                                      </a:lnTo>
                                      <a:lnTo>
                                        <a:pt x="497" y="995"/>
                                      </a:lnTo>
                                      <a:lnTo>
                                        <a:pt x="477" y="1044"/>
                                      </a:lnTo>
                                      <a:lnTo>
                                        <a:pt x="450" y="1062"/>
                                      </a:lnTo>
                                      <a:lnTo>
                                        <a:pt x="409" y="1081"/>
                                      </a:lnTo>
                                      <a:lnTo>
                                        <a:pt x="82" y="117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4040" cy="32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1193">
                                      <a:moveTo>
                                        <a:pt x="17" y="60"/>
                                      </a:moveTo>
                                      <a:lnTo>
                                        <a:pt x="54" y="23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250" y="19"/>
                                      </a:lnTo>
                                      <a:lnTo>
                                        <a:pt x="277" y="75"/>
                                      </a:lnTo>
                                      <a:lnTo>
                                        <a:pt x="294" y="209"/>
                                      </a:lnTo>
                                      <a:lnTo>
                                        <a:pt x="334" y="500"/>
                                      </a:lnTo>
                                      <a:lnTo>
                                        <a:pt x="365" y="738"/>
                                      </a:lnTo>
                                      <a:lnTo>
                                        <a:pt x="385" y="940"/>
                                      </a:lnTo>
                                      <a:lnTo>
                                        <a:pt x="398" y="1074"/>
                                      </a:lnTo>
                                      <a:lnTo>
                                        <a:pt x="385" y="1111"/>
                                      </a:lnTo>
                                      <a:lnTo>
                                        <a:pt x="344" y="1152"/>
                                      </a:lnTo>
                                      <a:lnTo>
                                        <a:pt x="267" y="1182"/>
                                      </a:lnTo>
                                      <a:lnTo>
                                        <a:pt x="202" y="1193"/>
                                      </a:lnTo>
                                      <a:lnTo>
                                        <a:pt x="165" y="1182"/>
                                      </a:lnTo>
                                      <a:lnTo>
                                        <a:pt x="135" y="1148"/>
                                      </a:lnTo>
                                      <a:lnTo>
                                        <a:pt x="94" y="947"/>
                                      </a:lnTo>
                                      <a:lnTo>
                                        <a:pt x="71" y="757"/>
                                      </a:lnTo>
                                      <a:lnTo>
                                        <a:pt x="23" y="451"/>
                                      </a:lnTo>
                                      <a:lnTo>
                                        <a:pt x="0" y="202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17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22280" y="102600"/>
                              <a:ext cx="305280" cy="39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920"/>
                                <a:ext cx="305280" cy="34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9" h="1285">
                                    <a:moveTo>
                                      <a:pt x="0" y="987"/>
                                    </a:moveTo>
                                    <a:lnTo>
                                      <a:pt x="791" y="1285"/>
                                    </a:lnTo>
                                    <a:lnTo>
                                      <a:pt x="1169" y="29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0" y="9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1728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0"/>
                                <a:ext cx="1519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1" h="451">
                                    <a:moveTo>
                                      <a:pt x="581" y="451"/>
                                    </a:moveTo>
                                    <a:lnTo>
                                      <a:pt x="91" y="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581" y="4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5f00"/>
                              </a:solidFill>
                              <a:ln w="17280">
                                <a:solidFill>
                                  <a:srgbClr val="3f5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4240" y="864720"/>
                              <a:ext cx="604440" cy="72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407160" cy="71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5" h="2638">
                                    <a:moveTo>
                                      <a:pt x="1443" y="0"/>
                                    </a:moveTo>
                                    <a:lnTo>
                                      <a:pt x="1528" y="126"/>
                                    </a:lnTo>
                                    <a:lnTo>
                                      <a:pt x="1555" y="301"/>
                                    </a:lnTo>
                                    <a:lnTo>
                                      <a:pt x="1504" y="499"/>
                                    </a:lnTo>
                                    <a:lnTo>
                                      <a:pt x="1402" y="723"/>
                                    </a:lnTo>
                                    <a:lnTo>
                                      <a:pt x="1250" y="991"/>
                                    </a:lnTo>
                                    <a:lnTo>
                                      <a:pt x="990" y="1263"/>
                                    </a:lnTo>
                                    <a:lnTo>
                                      <a:pt x="791" y="1423"/>
                                    </a:lnTo>
                                    <a:lnTo>
                                      <a:pt x="548" y="1598"/>
                                    </a:lnTo>
                                    <a:lnTo>
                                      <a:pt x="460" y="1684"/>
                                    </a:lnTo>
                                    <a:lnTo>
                                      <a:pt x="406" y="1762"/>
                                    </a:lnTo>
                                    <a:lnTo>
                                      <a:pt x="395" y="1837"/>
                                    </a:lnTo>
                                    <a:lnTo>
                                      <a:pt x="395" y="1937"/>
                                    </a:lnTo>
                                    <a:lnTo>
                                      <a:pt x="422" y="2079"/>
                                    </a:lnTo>
                                    <a:lnTo>
                                      <a:pt x="473" y="2183"/>
                                    </a:lnTo>
                                    <a:lnTo>
                                      <a:pt x="531" y="2332"/>
                                    </a:lnTo>
                                    <a:lnTo>
                                      <a:pt x="558" y="2429"/>
                                    </a:lnTo>
                                    <a:lnTo>
                                      <a:pt x="554" y="2496"/>
                                    </a:lnTo>
                                    <a:lnTo>
                                      <a:pt x="514" y="2604"/>
                                    </a:lnTo>
                                    <a:lnTo>
                                      <a:pt x="429" y="2638"/>
                                    </a:lnTo>
                                    <a:lnTo>
                                      <a:pt x="345" y="2616"/>
                                    </a:lnTo>
                                    <a:lnTo>
                                      <a:pt x="297" y="2552"/>
                                    </a:lnTo>
                                    <a:lnTo>
                                      <a:pt x="213" y="2373"/>
                                    </a:lnTo>
                                    <a:lnTo>
                                      <a:pt x="203" y="2161"/>
                                    </a:lnTo>
                                    <a:lnTo>
                                      <a:pt x="179" y="2083"/>
                                    </a:lnTo>
                                    <a:lnTo>
                                      <a:pt x="101" y="2086"/>
                                    </a:lnTo>
                                    <a:lnTo>
                                      <a:pt x="3" y="1855"/>
                                    </a:lnTo>
                                    <a:lnTo>
                                      <a:pt x="0" y="1792"/>
                                    </a:lnTo>
                                    <a:lnTo>
                                      <a:pt x="27" y="1729"/>
                                    </a:lnTo>
                                    <a:lnTo>
                                      <a:pt x="101" y="1647"/>
                                    </a:lnTo>
                                    <a:lnTo>
                                      <a:pt x="186" y="1587"/>
                                    </a:lnTo>
                                    <a:lnTo>
                                      <a:pt x="304" y="1494"/>
                                    </a:lnTo>
                                    <a:lnTo>
                                      <a:pt x="436" y="1330"/>
                                    </a:lnTo>
                                    <a:lnTo>
                                      <a:pt x="581" y="1188"/>
                                    </a:lnTo>
                                    <a:lnTo>
                                      <a:pt x="814" y="860"/>
                                    </a:lnTo>
                                    <a:lnTo>
                                      <a:pt x="144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17280">
                                <a:solidFill>
                                  <a:srgbClr val="ffbfb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4080"/>
                                <a:ext cx="4471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7" h="2422">
                                    <a:moveTo>
                                      <a:pt x="348" y="0"/>
                                    </a:moveTo>
                                    <a:lnTo>
                                      <a:pt x="554" y="533"/>
                                    </a:lnTo>
                                    <a:lnTo>
                                      <a:pt x="818" y="1211"/>
                                    </a:lnTo>
                                    <a:lnTo>
                                      <a:pt x="929" y="1580"/>
                                    </a:lnTo>
                                    <a:lnTo>
                                      <a:pt x="1048" y="1819"/>
                                    </a:lnTo>
                                    <a:lnTo>
                                      <a:pt x="1149" y="1983"/>
                                    </a:lnTo>
                                    <a:lnTo>
                                      <a:pt x="1217" y="2068"/>
                                    </a:lnTo>
                                    <a:lnTo>
                                      <a:pt x="1348" y="2180"/>
                                    </a:lnTo>
                                    <a:lnTo>
                                      <a:pt x="1443" y="2217"/>
                                    </a:lnTo>
                                    <a:lnTo>
                                      <a:pt x="1582" y="2243"/>
                                    </a:lnTo>
                                    <a:lnTo>
                                      <a:pt x="1686" y="2243"/>
                                    </a:lnTo>
                                    <a:lnTo>
                                      <a:pt x="1707" y="2310"/>
                                    </a:lnTo>
                                    <a:lnTo>
                                      <a:pt x="1690" y="2370"/>
                                    </a:lnTo>
                                    <a:lnTo>
                                      <a:pt x="1599" y="2407"/>
                                    </a:lnTo>
                                    <a:lnTo>
                                      <a:pt x="1443" y="2422"/>
                                    </a:lnTo>
                                    <a:lnTo>
                                      <a:pt x="1264" y="2411"/>
                                    </a:lnTo>
                                    <a:lnTo>
                                      <a:pt x="1180" y="2363"/>
                                    </a:lnTo>
                                    <a:lnTo>
                                      <a:pt x="1095" y="2344"/>
                                    </a:lnTo>
                                    <a:lnTo>
                                      <a:pt x="1071" y="2407"/>
                                    </a:lnTo>
                                    <a:lnTo>
                                      <a:pt x="882" y="2404"/>
                                    </a:lnTo>
                                    <a:lnTo>
                                      <a:pt x="882" y="2344"/>
                                    </a:lnTo>
                                    <a:lnTo>
                                      <a:pt x="913" y="2210"/>
                                    </a:lnTo>
                                    <a:lnTo>
                                      <a:pt x="913" y="2113"/>
                                    </a:lnTo>
                                    <a:lnTo>
                                      <a:pt x="875" y="2005"/>
                                    </a:lnTo>
                                    <a:lnTo>
                                      <a:pt x="845" y="1949"/>
                                    </a:lnTo>
                                    <a:lnTo>
                                      <a:pt x="744" y="1830"/>
                                    </a:lnTo>
                                    <a:lnTo>
                                      <a:pt x="676" y="1744"/>
                                    </a:lnTo>
                                    <a:lnTo>
                                      <a:pt x="565" y="1625"/>
                                    </a:lnTo>
                                    <a:lnTo>
                                      <a:pt x="375" y="1383"/>
                                    </a:lnTo>
                                    <a:lnTo>
                                      <a:pt x="260" y="1189"/>
                                    </a:lnTo>
                                    <a:lnTo>
                                      <a:pt x="159" y="976"/>
                                    </a:lnTo>
                                    <a:lnTo>
                                      <a:pt x="85" y="771"/>
                                    </a:lnTo>
                                    <a:lnTo>
                                      <a:pt x="44" y="585"/>
                                    </a:lnTo>
                                    <a:lnTo>
                                      <a:pt x="17" y="38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34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17280">
                                <a:solidFill>
                                  <a:srgbClr val="ffbfb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2280"/>
                                <a:ext cx="15192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1" h="1074">
                                    <a:moveTo>
                                      <a:pt x="196" y="0"/>
                                    </a:moveTo>
                                    <a:lnTo>
                                      <a:pt x="189" y="64"/>
                                    </a:lnTo>
                                    <a:lnTo>
                                      <a:pt x="209" y="105"/>
                                    </a:lnTo>
                                    <a:lnTo>
                                      <a:pt x="233" y="149"/>
                                    </a:lnTo>
                                    <a:lnTo>
                                      <a:pt x="280" y="187"/>
                                    </a:lnTo>
                                    <a:lnTo>
                                      <a:pt x="337" y="205"/>
                                    </a:lnTo>
                                    <a:lnTo>
                                      <a:pt x="392" y="213"/>
                                    </a:lnTo>
                                    <a:lnTo>
                                      <a:pt x="429" y="198"/>
                                    </a:lnTo>
                                    <a:lnTo>
                                      <a:pt x="422" y="276"/>
                                    </a:lnTo>
                                    <a:lnTo>
                                      <a:pt x="422" y="366"/>
                                    </a:lnTo>
                                    <a:lnTo>
                                      <a:pt x="439" y="500"/>
                                    </a:lnTo>
                                    <a:lnTo>
                                      <a:pt x="493" y="615"/>
                                    </a:lnTo>
                                    <a:lnTo>
                                      <a:pt x="544" y="742"/>
                                    </a:lnTo>
                                    <a:lnTo>
                                      <a:pt x="574" y="831"/>
                                    </a:lnTo>
                                    <a:lnTo>
                                      <a:pt x="581" y="925"/>
                                    </a:lnTo>
                                    <a:lnTo>
                                      <a:pt x="533" y="1051"/>
                                    </a:lnTo>
                                    <a:lnTo>
                                      <a:pt x="463" y="1074"/>
                                    </a:lnTo>
                                    <a:lnTo>
                                      <a:pt x="398" y="1074"/>
                                    </a:lnTo>
                                    <a:lnTo>
                                      <a:pt x="344" y="1055"/>
                                    </a:lnTo>
                                    <a:lnTo>
                                      <a:pt x="290" y="977"/>
                                    </a:lnTo>
                                    <a:lnTo>
                                      <a:pt x="209" y="802"/>
                                    </a:lnTo>
                                    <a:lnTo>
                                      <a:pt x="206" y="630"/>
                                    </a:lnTo>
                                    <a:lnTo>
                                      <a:pt x="182" y="530"/>
                                    </a:lnTo>
                                    <a:lnTo>
                                      <a:pt x="108" y="530"/>
                                    </a:lnTo>
                                    <a:lnTo>
                                      <a:pt x="0" y="291"/>
                                    </a:lnTo>
                                    <a:lnTo>
                                      <a:pt x="6" y="190"/>
                                    </a:lnTo>
                                    <a:lnTo>
                                      <a:pt x="37" y="146"/>
                                    </a:lnTo>
                                    <a:lnTo>
                                      <a:pt x="101" y="75"/>
                                    </a:lnTo>
                                    <a:lnTo>
                                      <a:pt x="19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1f00"/>
                              </a:solidFill>
                              <a:ln w="17280">
                                <a:solidFill>
                                  <a:srgbClr val="3f1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800" y="619560"/>
                                <a:ext cx="22464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380">
                                    <a:moveTo>
                                      <a:pt x="34" y="41"/>
                                    </a:moveTo>
                                    <a:lnTo>
                                      <a:pt x="78" y="52"/>
                                    </a:lnTo>
                                    <a:lnTo>
                                      <a:pt x="146" y="56"/>
                                    </a:lnTo>
                                    <a:lnTo>
                                      <a:pt x="189" y="63"/>
                                    </a:lnTo>
                                    <a:lnTo>
                                      <a:pt x="254" y="52"/>
                                    </a:lnTo>
                                    <a:lnTo>
                                      <a:pt x="311" y="30"/>
                                    </a:lnTo>
                                    <a:lnTo>
                                      <a:pt x="358" y="0"/>
                                    </a:lnTo>
                                    <a:lnTo>
                                      <a:pt x="423" y="56"/>
                                    </a:lnTo>
                                    <a:lnTo>
                                      <a:pt x="497" y="108"/>
                                    </a:lnTo>
                                    <a:lnTo>
                                      <a:pt x="568" y="138"/>
                                    </a:lnTo>
                                    <a:lnTo>
                                      <a:pt x="646" y="153"/>
                                    </a:lnTo>
                                    <a:lnTo>
                                      <a:pt x="747" y="160"/>
                                    </a:lnTo>
                                    <a:lnTo>
                                      <a:pt x="838" y="164"/>
                                    </a:lnTo>
                                    <a:lnTo>
                                      <a:pt x="859" y="253"/>
                                    </a:lnTo>
                                    <a:lnTo>
                                      <a:pt x="845" y="320"/>
                                    </a:lnTo>
                                    <a:lnTo>
                                      <a:pt x="767" y="369"/>
                                    </a:lnTo>
                                    <a:lnTo>
                                      <a:pt x="551" y="380"/>
                                    </a:lnTo>
                                    <a:lnTo>
                                      <a:pt x="389" y="365"/>
                                    </a:lnTo>
                                    <a:lnTo>
                                      <a:pt x="308" y="309"/>
                                    </a:lnTo>
                                    <a:lnTo>
                                      <a:pt x="240" y="298"/>
                                    </a:lnTo>
                                    <a:lnTo>
                                      <a:pt x="244" y="358"/>
                                    </a:lnTo>
                                    <a:lnTo>
                                      <a:pt x="4" y="361"/>
                                    </a:lnTo>
                                    <a:lnTo>
                                      <a:pt x="0" y="287"/>
                                    </a:lnTo>
                                    <a:lnTo>
                                      <a:pt x="7" y="149"/>
                                    </a:lnTo>
                                    <a:lnTo>
                                      <a:pt x="34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1f00"/>
                              </a:solidFill>
                              <a:ln w="17280">
                                <a:solidFill>
                                  <a:srgbClr val="3f1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120" y="281160"/>
                              <a:ext cx="676800" cy="100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1" h="3716">
                                  <a:moveTo>
                                    <a:pt x="486" y="49"/>
                                  </a:moveTo>
                                  <a:lnTo>
                                    <a:pt x="659" y="116"/>
                                  </a:lnTo>
                                  <a:lnTo>
                                    <a:pt x="834" y="190"/>
                                  </a:lnTo>
                                  <a:lnTo>
                                    <a:pt x="790" y="242"/>
                                  </a:lnTo>
                                  <a:lnTo>
                                    <a:pt x="777" y="280"/>
                                  </a:lnTo>
                                  <a:lnTo>
                                    <a:pt x="790" y="313"/>
                                  </a:lnTo>
                                  <a:lnTo>
                                    <a:pt x="824" y="351"/>
                                  </a:lnTo>
                                  <a:lnTo>
                                    <a:pt x="855" y="399"/>
                                  </a:lnTo>
                                  <a:lnTo>
                                    <a:pt x="821" y="492"/>
                                  </a:lnTo>
                                  <a:lnTo>
                                    <a:pt x="817" y="574"/>
                                  </a:lnTo>
                                  <a:lnTo>
                                    <a:pt x="844" y="678"/>
                                  </a:lnTo>
                                  <a:lnTo>
                                    <a:pt x="878" y="734"/>
                                  </a:lnTo>
                                  <a:lnTo>
                                    <a:pt x="905" y="790"/>
                                  </a:lnTo>
                                  <a:lnTo>
                                    <a:pt x="939" y="850"/>
                                  </a:lnTo>
                                  <a:lnTo>
                                    <a:pt x="973" y="936"/>
                                  </a:lnTo>
                                  <a:lnTo>
                                    <a:pt x="966" y="1032"/>
                                  </a:lnTo>
                                  <a:lnTo>
                                    <a:pt x="939" y="1111"/>
                                  </a:lnTo>
                                  <a:lnTo>
                                    <a:pt x="949" y="1189"/>
                                  </a:lnTo>
                                  <a:lnTo>
                                    <a:pt x="990" y="1263"/>
                                  </a:lnTo>
                                  <a:lnTo>
                                    <a:pt x="1010" y="1334"/>
                                  </a:lnTo>
                                  <a:lnTo>
                                    <a:pt x="1010" y="1405"/>
                                  </a:lnTo>
                                  <a:lnTo>
                                    <a:pt x="1000" y="1476"/>
                                  </a:lnTo>
                                  <a:lnTo>
                                    <a:pt x="966" y="1543"/>
                                  </a:lnTo>
                                  <a:lnTo>
                                    <a:pt x="966" y="1696"/>
                                  </a:lnTo>
                                  <a:lnTo>
                                    <a:pt x="1010" y="1800"/>
                                  </a:lnTo>
                                  <a:lnTo>
                                    <a:pt x="1034" y="1871"/>
                                  </a:lnTo>
                                  <a:lnTo>
                                    <a:pt x="1098" y="1882"/>
                                  </a:lnTo>
                                  <a:lnTo>
                                    <a:pt x="1189" y="1908"/>
                                  </a:lnTo>
                                  <a:lnTo>
                                    <a:pt x="1277" y="1931"/>
                                  </a:lnTo>
                                  <a:lnTo>
                                    <a:pt x="1341" y="1979"/>
                                  </a:lnTo>
                                  <a:lnTo>
                                    <a:pt x="1588" y="2024"/>
                                  </a:lnTo>
                                  <a:lnTo>
                                    <a:pt x="1818" y="2035"/>
                                  </a:lnTo>
                                  <a:lnTo>
                                    <a:pt x="2051" y="2035"/>
                                  </a:lnTo>
                                  <a:lnTo>
                                    <a:pt x="2203" y="2039"/>
                                  </a:lnTo>
                                  <a:lnTo>
                                    <a:pt x="2335" y="2061"/>
                                  </a:lnTo>
                                  <a:lnTo>
                                    <a:pt x="2473" y="2106"/>
                                  </a:lnTo>
                                  <a:lnTo>
                                    <a:pt x="2581" y="2203"/>
                                  </a:lnTo>
                                  <a:lnTo>
                                    <a:pt x="2554" y="2370"/>
                                  </a:lnTo>
                                  <a:lnTo>
                                    <a:pt x="2385" y="2609"/>
                                  </a:lnTo>
                                  <a:lnTo>
                                    <a:pt x="2206" y="2806"/>
                                  </a:lnTo>
                                  <a:lnTo>
                                    <a:pt x="2071" y="2963"/>
                                  </a:lnTo>
                                  <a:lnTo>
                                    <a:pt x="1882" y="3130"/>
                                  </a:lnTo>
                                  <a:lnTo>
                                    <a:pt x="1639" y="3291"/>
                                  </a:lnTo>
                                  <a:lnTo>
                                    <a:pt x="1382" y="3451"/>
                                  </a:lnTo>
                                  <a:lnTo>
                                    <a:pt x="1071" y="3581"/>
                                  </a:lnTo>
                                  <a:lnTo>
                                    <a:pt x="855" y="3671"/>
                                  </a:lnTo>
                                  <a:lnTo>
                                    <a:pt x="662" y="3704"/>
                                  </a:lnTo>
                                  <a:lnTo>
                                    <a:pt x="422" y="3716"/>
                                  </a:lnTo>
                                  <a:lnTo>
                                    <a:pt x="267" y="3716"/>
                                  </a:lnTo>
                                  <a:lnTo>
                                    <a:pt x="165" y="3660"/>
                                  </a:lnTo>
                                  <a:lnTo>
                                    <a:pt x="233" y="3216"/>
                                  </a:lnTo>
                                  <a:lnTo>
                                    <a:pt x="300" y="2762"/>
                                  </a:lnTo>
                                  <a:lnTo>
                                    <a:pt x="331" y="2668"/>
                                  </a:lnTo>
                                  <a:lnTo>
                                    <a:pt x="267" y="2516"/>
                                  </a:lnTo>
                                  <a:lnTo>
                                    <a:pt x="246" y="2363"/>
                                  </a:lnTo>
                                  <a:lnTo>
                                    <a:pt x="277" y="2176"/>
                                  </a:lnTo>
                                  <a:lnTo>
                                    <a:pt x="324" y="2083"/>
                                  </a:lnTo>
                                  <a:lnTo>
                                    <a:pt x="398" y="2046"/>
                                  </a:lnTo>
                                  <a:lnTo>
                                    <a:pt x="388" y="1953"/>
                                  </a:lnTo>
                                  <a:lnTo>
                                    <a:pt x="297" y="1919"/>
                                  </a:lnTo>
                                  <a:lnTo>
                                    <a:pt x="199" y="1837"/>
                                  </a:lnTo>
                                  <a:lnTo>
                                    <a:pt x="131" y="1733"/>
                                  </a:lnTo>
                                  <a:lnTo>
                                    <a:pt x="44" y="1383"/>
                                  </a:lnTo>
                                  <a:lnTo>
                                    <a:pt x="13" y="1159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10" y="749"/>
                                  </a:lnTo>
                                  <a:lnTo>
                                    <a:pt x="33" y="541"/>
                                  </a:lnTo>
                                  <a:lnTo>
                                    <a:pt x="98" y="317"/>
                                  </a:lnTo>
                                  <a:lnTo>
                                    <a:pt x="169" y="179"/>
                                  </a:lnTo>
                                  <a:lnTo>
                                    <a:pt x="240" y="90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486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17280">
                              <a:solidFill>
                                <a:srgbClr val="3366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1160" y="387000"/>
                              <a:ext cx="646920" cy="119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3000" y="350640"/>
                                <a:ext cx="201960" cy="181080"/>
                              </a:xfrm>
                              <a:prstGeom prst="line">
                                <a:avLst/>
                              </a:prstGeom>
                              <a:ln w="34200">
                                <a:solidFill>
                                  <a:srgbClr val="7f5f3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692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0" h="4412">
                                    <a:moveTo>
                                      <a:pt x="2437" y="104"/>
                                    </a:moveTo>
                                    <a:lnTo>
                                      <a:pt x="416" y="652"/>
                                    </a:lnTo>
                                    <a:lnTo>
                                      <a:pt x="2470" y="652"/>
                                    </a:lnTo>
                                    <a:lnTo>
                                      <a:pt x="2470" y="4233"/>
                                    </a:lnTo>
                                    <a:lnTo>
                                      <a:pt x="2366" y="4367"/>
                                    </a:lnTo>
                                    <a:lnTo>
                                      <a:pt x="2163" y="4412"/>
                                    </a:lnTo>
                                    <a:lnTo>
                                      <a:pt x="0" y="4412"/>
                                    </a:lnTo>
                                    <a:lnTo>
                                      <a:pt x="0" y="4255"/>
                                    </a:lnTo>
                                    <a:lnTo>
                                      <a:pt x="2143" y="4255"/>
                                    </a:lnTo>
                                    <a:lnTo>
                                      <a:pt x="2305" y="4188"/>
                                    </a:lnTo>
                                    <a:lnTo>
                                      <a:pt x="2325" y="4032"/>
                                    </a:lnTo>
                                    <a:lnTo>
                                      <a:pt x="2325" y="1389"/>
                                    </a:lnTo>
                                    <a:lnTo>
                                      <a:pt x="31" y="1389"/>
                                    </a:lnTo>
                                    <a:lnTo>
                                      <a:pt x="31" y="674"/>
                                    </a:lnTo>
                                    <a:lnTo>
                                      <a:pt x="2426" y="0"/>
                                    </a:lnTo>
                                    <a:lnTo>
                                      <a:pt x="2437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6640" y="59400"/>
                                <a:ext cx="52560" cy="120600"/>
                              </a:xfrm>
                              <a:prstGeom prst="line">
                                <a:avLst/>
                              </a:prstGeom>
                              <a:ln w="34200">
                                <a:solidFill>
                                  <a:srgbClr val="7f5f3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640" y="381600"/>
                              <a:ext cx="515520" cy="40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15520" cy="40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0" h="1509">
                                    <a:moveTo>
                                      <a:pt x="1649" y="209"/>
                                    </a:moveTo>
                                    <a:lnTo>
                                      <a:pt x="1528" y="294"/>
                                    </a:lnTo>
                                    <a:lnTo>
                                      <a:pt x="1575" y="182"/>
                                    </a:lnTo>
                                    <a:lnTo>
                                      <a:pt x="1504" y="164"/>
                                    </a:lnTo>
                                    <a:lnTo>
                                      <a:pt x="1413" y="272"/>
                                    </a:lnTo>
                                    <a:lnTo>
                                      <a:pt x="1372" y="391"/>
                                    </a:lnTo>
                                    <a:lnTo>
                                      <a:pt x="1335" y="481"/>
                                    </a:lnTo>
                                    <a:lnTo>
                                      <a:pt x="1210" y="566"/>
                                    </a:lnTo>
                                    <a:lnTo>
                                      <a:pt x="987" y="741"/>
                                    </a:lnTo>
                                    <a:lnTo>
                                      <a:pt x="754" y="935"/>
                                    </a:lnTo>
                                    <a:lnTo>
                                      <a:pt x="602" y="1043"/>
                                    </a:lnTo>
                                    <a:lnTo>
                                      <a:pt x="591" y="794"/>
                                    </a:lnTo>
                                    <a:lnTo>
                                      <a:pt x="558" y="533"/>
                                    </a:lnTo>
                                    <a:lnTo>
                                      <a:pt x="480" y="272"/>
                                    </a:lnTo>
                                    <a:lnTo>
                                      <a:pt x="412" y="123"/>
                                    </a:lnTo>
                                    <a:lnTo>
                                      <a:pt x="345" y="56"/>
                                    </a:lnTo>
                                    <a:lnTo>
                                      <a:pt x="260" y="0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85" y="56"/>
                                    </a:lnTo>
                                    <a:lnTo>
                                      <a:pt x="17" y="141"/>
                                    </a:lnTo>
                                    <a:lnTo>
                                      <a:pt x="0" y="294"/>
                                    </a:lnTo>
                                    <a:lnTo>
                                      <a:pt x="47" y="566"/>
                                    </a:lnTo>
                                    <a:lnTo>
                                      <a:pt x="105" y="827"/>
                                    </a:lnTo>
                                    <a:lnTo>
                                      <a:pt x="240" y="1174"/>
                                    </a:lnTo>
                                    <a:lnTo>
                                      <a:pt x="308" y="1326"/>
                                    </a:lnTo>
                                    <a:lnTo>
                                      <a:pt x="365" y="1446"/>
                                    </a:lnTo>
                                    <a:lnTo>
                                      <a:pt x="433" y="1509"/>
                                    </a:lnTo>
                                    <a:lnTo>
                                      <a:pt x="473" y="1509"/>
                                    </a:lnTo>
                                    <a:lnTo>
                                      <a:pt x="581" y="1435"/>
                                    </a:lnTo>
                                    <a:lnTo>
                                      <a:pt x="804" y="1293"/>
                                    </a:lnTo>
                                    <a:lnTo>
                                      <a:pt x="1034" y="1122"/>
                                    </a:lnTo>
                                    <a:lnTo>
                                      <a:pt x="1227" y="872"/>
                                    </a:lnTo>
                                    <a:lnTo>
                                      <a:pt x="1392" y="663"/>
                                    </a:lnTo>
                                    <a:lnTo>
                                      <a:pt x="1470" y="589"/>
                                    </a:lnTo>
                                    <a:lnTo>
                                      <a:pt x="1632" y="492"/>
                                    </a:lnTo>
                                    <a:lnTo>
                                      <a:pt x="1740" y="436"/>
                                    </a:lnTo>
                                    <a:lnTo>
                                      <a:pt x="1849" y="380"/>
                                    </a:lnTo>
                                    <a:lnTo>
                                      <a:pt x="1896" y="332"/>
                                    </a:lnTo>
                                    <a:lnTo>
                                      <a:pt x="1943" y="276"/>
                                    </a:lnTo>
                                    <a:lnTo>
                                      <a:pt x="1960" y="220"/>
                                    </a:lnTo>
                                    <a:lnTo>
                                      <a:pt x="1967" y="223"/>
                                    </a:lnTo>
                                    <a:lnTo>
                                      <a:pt x="1970" y="145"/>
                                    </a:lnTo>
                                    <a:lnTo>
                                      <a:pt x="1909" y="108"/>
                                    </a:lnTo>
                                    <a:lnTo>
                                      <a:pt x="1855" y="86"/>
                                    </a:lnTo>
                                    <a:lnTo>
                                      <a:pt x="1822" y="86"/>
                                    </a:lnTo>
                                    <a:lnTo>
                                      <a:pt x="1778" y="63"/>
                                    </a:lnTo>
                                    <a:lnTo>
                                      <a:pt x="1747" y="52"/>
                                    </a:lnTo>
                                    <a:lnTo>
                                      <a:pt x="1707" y="115"/>
                                    </a:lnTo>
                                    <a:lnTo>
                                      <a:pt x="1649" y="2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17280">
                                <a:solidFill>
                                  <a:srgbClr val="ffbfb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135000"/>
                                <a:ext cx="388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164">
                                    <a:moveTo>
                                      <a:pt x="34" y="0"/>
                                    </a:moveTo>
                                    <a:lnTo>
                                      <a:pt x="74" y="52"/>
                                    </a:lnTo>
                                    <a:lnTo>
                                      <a:pt x="105" y="89"/>
                                    </a:lnTo>
                                    <a:lnTo>
                                      <a:pt x="142" y="127"/>
                                    </a:lnTo>
                                    <a:lnTo>
                                      <a:pt x="149" y="134"/>
                                    </a:lnTo>
                                    <a:lnTo>
                                      <a:pt x="118" y="164"/>
                                    </a:lnTo>
                                    <a:lnTo>
                                      <a:pt x="54" y="104"/>
                                    </a:lnTo>
                                    <a:lnTo>
                                      <a:pt x="17" y="48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3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17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0560" y="88200"/>
                              <a:ext cx="17460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899">
                                  <a:moveTo>
                                    <a:pt x="608" y="8"/>
                                  </a:moveTo>
                                  <a:lnTo>
                                    <a:pt x="625" y="101"/>
                                  </a:lnTo>
                                  <a:lnTo>
                                    <a:pt x="622" y="157"/>
                                  </a:lnTo>
                                  <a:lnTo>
                                    <a:pt x="615" y="183"/>
                                  </a:lnTo>
                                  <a:lnTo>
                                    <a:pt x="605" y="205"/>
                                  </a:lnTo>
                                  <a:lnTo>
                                    <a:pt x="601" y="228"/>
                                  </a:lnTo>
                                  <a:lnTo>
                                    <a:pt x="608" y="261"/>
                                  </a:lnTo>
                                  <a:lnTo>
                                    <a:pt x="625" y="284"/>
                                  </a:lnTo>
                                  <a:lnTo>
                                    <a:pt x="645" y="299"/>
                                  </a:lnTo>
                                  <a:lnTo>
                                    <a:pt x="666" y="321"/>
                                  </a:lnTo>
                                  <a:lnTo>
                                    <a:pt x="666" y="336"/>
                                  </a:lnTo>
                                  <a:lnTo>
                                    <a:pt x="662" y="354"/>
                                  </a:lnTo>
                                  <a:lnTo>
                                    <a:pt x="645" y="362"/>
                                  </a:lnTo>
                                  <a:lnTo>
                                    <a:pt x="615" y="366"/>
                                  </a:lnTo>
                                  <a:lnTo>
                                    <a:pt x="615" y="388"/>
                                  </a:lnTo>
                                  <a:lnTo>
                                    <a:pt x="625" y="410"/>
                                  </a:lnTo>
                                  <a:lnTo>
                                    <a:pt x="635" y="433"/>
                                  </a:lnTo>
                                  <a:lnTo>
                                    <a:pt x="639" y="448"/>
                                  </a:lnTo>
                                  <a:lnTo>
                                    <a:pt x="615" y="474"/>
                                  </a:lnTo>
                                  <a:lnTo>
                                    <a:pt x="628" y="481"/>
                                  </a:lnTo>
                                  <a:lnTo>
                                    <a:pt x="639" y="504"/>
                                  </a:lnTo>
                                  <a:lnTo>
                                    <a:pt x="618" y="545"/>
                                  </a:lnTo>
                                  <a:lnTo>
                                    <a:pt x="628" y="563"/>
                                  </a:lnTo>
                                  <a:lnTo>
                                    <a:pt x="628" y="597"/>
                                  </a:lnTo>
                                  <a:lnTo>
                                    <a:pt x="615" y="634"/>
                                  </a:lnTo>
                                  <a:lnTo>
                                    <a:pt x="595" y="653"/>
                                  </a:lnTo>
                                  <a:lnTo>
                                    <a:pt x="551" y="660"/>
                                  </a:lnTo>
                                  <a:lnTo>
                                    <a:pt x="514" y="656"/>
                                  </a:lnTo>
                                  <a:lnTo>
                                    <a:pt x="473" y="645"/>
                                  </a:lnTo>
                                  <a:lnTo>
                                    <a:pt x="449" y="638"/>
                                  </a:lnTo>
                                  <a:lnTo>
                                    <a:pt x="429" y="630"/>
                                  </a:lnTo>
                                  <a:lnTo>
                                    <a:pt x="419" y="686"/>
                                  </a:lnTo>
                                  <a:lnTo>
                                    <a:pt x="422" y="735"/>
                                  </a:lnTo>
                                  <a:lnTo>
                                    <a:pt x="422" y="817"/>
                                  </a:lnTo>
                                  <a:lnTo>
                                    <a:pt x="419" y="899"/>
                                  </a:lnTo>
                                  <a:lnTo>
                                    <a:pt x="334" y="899"/>
                                  </a:lnTo>
                                  <a:lnTo>
                                    <a:pt x="253" y="880"/>
                                  </a:lnTo>
                                  <a:lnTo>
                                    <a:pt x="165" y="846"/>
                                  </a:lnTo>
                                  <a:lnTo>
                                    <a:pt x="108" y="820"/>
                                  </a:lnTo>
                                  <a:lnTo>
                                    <a:pt x="40" y="746"/>
                                  </a:lnTo>
                                  <a:lnTo>
                                    <a:pt x="0" y="69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0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bf"/>
                            </a:solidFill>
                            <a:ln w="17280">
                              <a:solidFill>
                                <a:srgbClr val="f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0"/>
                              <a:ext cx="29736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5" h="1405">
                                  <a:moveTo>
                                    <a:pt x="1135" y="425"/>
                                  </a:moveTo>
                                  <a:lnTo>
                                    <a:pt x="1064" y="440"/>
                                  </a:lnTo>
                                  <a:lnTo>
                                    <a:pt x="1017" y="466"/>
                                  </a:lnTo>
                                  <a:lnTo>
                                    <a:pt x="1003" y="417"/>
                                  </a:lnTo>
                                  <a:lnTo>
                                    <a:pt x="939" y="440"/>
                                  </a:lnTo>
                                  <a:lnTo>
                                    <a:pt x="905" y="473"/>
                                  </a:lnTo>
                                  <a:lnTo>
                                    <a:pt x="865" y="436"/>
                                  </a:lnTo>
                                  <a:lnTo>
                                    <a:pt x="824" y="499"/>
                                  </a:lnTo>
                                  <a:lnTo>
                                    <a:pt x="787" y="533"/>
                                  </a:lnTo>
                                  <a:lnTo>
                                    <a:pt x="706" y="585"/>
                                  </a:lnTo>
                                  <a:lnTo>
                                    <a:pt x="666" y="540"/>
                                  </a:lnTo>
                                  <a:lnTo>
                                    <a:pt x="655" y="507"/>
                                  </a:lnTo>
                                  <a:lnTo>
                                    <a:pt x="635" y="488"/>
                                  </a:lnTo>
                                  <a:lnTo>
                                    <a:pt x="605" y="481"/>
                                  </a:lnTo>
                                  <a:lnTo>
                                    <a:pt x="578" y="481"/>
                                  </a:lnTo>
                                  <a:lnTo>
                                    <a:pt x="544" y="510"/>
                                  </a:lnTo>
                                  <a:lnTo>
                                    <a:pt x="527" y="544"/>
                                  </a:lnTo>
                                  <a:lnTo>
                                    <a:pt x="527" y="596"/>
                                  </a:lnTo>
                                  <a:lnTo>
                                    <a:pt x="541" y="648"/>
                                  </a:lnTo>
                                  <a:lnTo>
                                    <a:pt x="561" y="715"/>
                                  </a:lnTo>
                                  <a:lnTo>
                                    <a:pt x="581" y="831"/>
                                  </a:lnTo>
                                  <a:lnTo>
                                    <a:pt x="584" y="898"/>
                                  </a:lnTo>
                                  <a:lnTo>
                                    <a:pt x="588" y="976"/>
                                  </a:lnTo>
                                  <a:lnTo>
                                    <a:pt x="581" y="1054"/>
                                  </a:lnTo>
                                  <a:lnTo>
                                    <a:pt x="568" y="1118"/>
                                  </a:lnTo>
                                  <a:lnTo>
                                    <a:pt x="510" y="1230"/>
                                  </a:lnTo>
                                  <a:lnTo>
                                    <a:pt x="436" y="1323"/>
                                  </a:lnTo>
                                  <a:lnTo>
                                    <a:pt x="355" y="1375"/>
                                  </a:lnTo>
                                  <a:lnTo>
                                    <a:pt x="304" y="1401"/>
                                  </a:lnTo>
                                  <a:lnTo>
                                    <a:pt x="240" y="1405"/>
                                  </a:lnTo>
                                  <a:lnTo>
                                    <a:pt x="186" y="1386"/>
                                  </a:lnTo>
                                  <a:lnTo>
                                    <a:pt x="145" y="1367"/>
                                  </a:lnTo>
                                  <a:lnTo>
                                    <a:pt x="108" y="1330"/>
                                  </a:lnTo>
                                  <a:lnTo>
                                    <a:pt x="78" y="1293"/>
                                  </a:lnTo>
                                  <a:lnTo>
                                    <a:pt x="118" y="1259"/>
                                  </a:lnTo>
                                  <a:lnTo>
                                    <a:pt x="145" y="1226"/>
                                  </a:lnTo>
                                  <a:lnTo>
                                    <a:pt x="155" y="1181"/>
                                  </a:lnTo>
                                  <a:lnTo>
                                    <a:pt x="84" y="1207"/>
                                  </a:lnTo>
                                  <a:lnTo>
                                    <a:pt x="40" y="1203"/>
                                  </a:lnTo>
                                  <a:lnTo>
                                    <a:pt x="3" y="1177"/>
                                  </a:lnTo>
                                  <a:lnTo>
                                    <a:pt x="0" y="1151"/>
                                  </a:lnTo>
                                  <a:lnTo>
                                    <a:pt x="64" y="1092"/>
                                  </a:lnTo>
                                  <a:lnTo>
                                    <a:pt x="105" y="1043"/>
                                  </a:lnTo>
                                  <a:lnTo>
                                    <a:pt x="135" y="917"/>
                                  </a:lnTo>
                                  <a:lnTo>
                                    <a:pt x="145" y="823"/>
                                  </a:lnTo>
                                  <a:lnTo>
                                    <a:pt x="138" y="644"/>
                                  </a:lnTo>
                                  <a:lnTo>
                                    <a:pt x="145" y="488"/>
                                  </a:lnTo>
                                  <a:lnTo>
                                    <a:pt x="152" y="380"/>
                                  </a:lnTo>
                                  <a:lnTo>
                                    <a:pt x="165" y="268"/>
                                  </a:lnTo>
                                  <a:lnTo>
                                    <a:pt x="219" y="168"/>
                                  </a:lnTo>
                                  <a:lnTo>
                                    <a:pt x="287" y="100"/>
                                  </a:lnTo>
                                  <a:lnTo>
                                    <a:pt x="365" y="59"/>
                                  </a:lnTo>
                                  <a:lnTo>
                                    <a:pt x="453" y="18"/>
                                  </a:lnTo>
                                  <a:lnTo>
                                    <a:pt x="568" y="0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716" y="7"/>
                                  </a:lnTo>
                                  <a:lnTo>
                                    <a:pt x="824" y="41"/>
                                  </a:lnTo>
                                  <a:lnTo>
                                    <a:pt x="932" y="67"/>
                                  </a:lnTo>
                                  <a:lnTo>
                                    <a:pt x="1007" y="115"/>
                                  </a:lnTo>
                                  <a:lnTo>
                                    <a:pt x="1054" y="168"/>
                                  </a:lnTo>
                                  <a:lnTo>
                                    <a:pt x="1105" y="231"/>
                                  </a:lnTo>
                                  <a:lnTo>
                                    <a:pt x="1122" y="298"/>
                                  </a:lnTo>
                                  <a:lnTo>
                                    <a:pt x="1135" y="4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080"/>
                              <a:ext cx="67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548">
                                  <a:moveTo>
                                    <a:pt x="101" y="0"/>
                                  </a:moveTo>
                                  <a:lnTo>
                                    <a:pt x="0" y="470"/>
                                  </a:lnTo>
                                  <a:lnTo>
                                    <a:pt x="31" y="492"/>
                                  </a:lnTo>
                                  <a:lnTo>
                                    <a:pt x="44" y="511"/>
                                  </a:lnTo>
                                  <a:lnTo>
                                    <a:pt x="58" y="533"/>
                                  </a:lnTo>
                                  <a:lnTo>
                                    <a:pt x="71" y="548"/>
                                  </a:lnTo>
                                  <a:lnTo>
                                    <a:pt x="257" y="45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flipH="1">
                            <a:off x="1203840" y="0"/>
                            <a:ext cx="1127160" cy="158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6680" y="13320"/>
                            <a:ext cx="1018440" cy="158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75560"/>
                              <a:ext cx="583560" cy="110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2880" y="256680"/>
                                <a:ext cx="6588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" h="1334">
                                    <a:moveTo>
                                      <a:pt x="0" y="111"/>
                                    </a:moveTo>
                                    <a:lnTo>
                                      <a:pt x="13" y="372"/>
                                    </a:lnTo>
                                    <a:lnTo>
                                      <a:pt x="37" y="652"/>
                                    </a:lnTo>
                                    <a:lnTo>
                                      <a:pt x="71" y="924"/>
                                    </a:lnTo>
                                    <a:lnTo>
                                      <a:pt x="94" y="1065"/>
                                    </a:lnTo>
                                    <a:lnTo>
                                      <a:pt x="138" y="1334"/>
                                    </a:lnTo>
                                    <a:lnTo>
                                      <a:pt x="253" y="1147"/>
                                    </a:lnTo>
                                    <a:lnTo>
                                      <a:pt x="216" y="980"/>
                                    </a:lnTo>
                                    <a:lnTo>
                                      <a:pt x="175" y="711"/>
                                    </a:lnTo>
                                    <a:lnTo>
                                      <a:pt x="148" y="492"/>
                                    </a:lnTo>
                                    <a:lnTo>
                                      <a:pt x="128" y="249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0" y="1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8920" y="499680"/>
                                <a:ext cx="445680" cy="15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040"/>
                                  <a:ext cx="44496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0"/>
                                  <a:ext cx="4446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6" h="261">
                                      <a:moveTo>
                                        <a:pt x="0" y="258"/>
                                      </a:moveTo>
                                      <a:lnTo>
                                        <a:pt x="314" y="0"/>
                                      </a:lnTo>
                                      <a:lnTo>
                                        <a:pt x="1602" y="0"/>
                                      </a:lnTo>
                                      <a:lnTo>
                                        <a:pt x="1696" y="261"/>
                                      </a:lnTo>
                                      <a:lnTo>
                                        <a:pt x="0" y="2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04040"/>
                                <a:ext cx="316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257">
                                    <a:moveTo>
                                      <a:pt x="91" y="0"/>
                                    </a:moveTo>
                                    <a:lnTo>
                                      <a:pt x="0" y="22"/>
                                    </a:lnTo>
                                    <a:lnTo>
                                      <a:pt x="30" y="257"/>
                                    </a:lnTo>
                                    <a:lnTo>
                                      <a:pt x="122" y="238"/>
                                    </a:lnTo>
                                    <a:lnTo>
                                      <a:pt x="9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000" y="630720"/>
                                <a:ext cx="42480" cy="29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919080"/>
                                <a:ext cx="90720" cy="7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760" y="968400"/>
                                <a:ext cx="568800" cy="13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5" h="499">
                                      <a:moveTo>
                                        <a:pt x="930" y="0"/>
                                      </a:moveTo>
                                      <a:lnTo>
                                        <a:pt x="798" y="30"/>
                                      </a:lnTo>
                                      <a:lnTo>
                                        <a:pt x="686" y="63"/>
                                      </a:lnTo>
                                      <a:lnTo>
                                        <a:pt x="578" y="108"/>
                                      </a:lnTo>
                                      <a:lnTo>
                                        <a:pt x="494" y="157"/>
                                      </a:lnTo>
                                      <a:lnTo>
                                        <a:pt x="429" y="205"/>
                                      </a:lnTo>
                                      <a:lnTo>
                                        <a:pt x="386" y="239"/>
                                      </a:lnTo>
                                      <a:lnTo>
                                        <a:pt x="342" y="276"/>
                                      </a:lnTo>
                                      <a:lnTo>
                                        <a:pt x="294" y="317"/>
                                      </a:lnTo>
                                      <a:lnTo>
                                        <a:pt x="247" y="347"/>
                                      </a:lnTo>
                                      <a:lnTo>
                                        <a:pt x="190" y="369"/>
                                      </a:lnTo>
                                      <a:lnTo>
                                        <a:pt x="135" y="376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0" y="376"/>
                                      </a:lnTo>
                                      <a:lnTo>
                                        <a:pt x="0" y="499"/>
                                      </a:lnTo>
                                      <a:lnTo>
                                        <a:pt x="632" y="499"/>
                                      </a:lnTo>
                                      <a:lnTo>
                                        <a:pt x="653" y="436"/>
                                      </a:lnTo>
                                      <a:lnTo>
                                        <a:pt x="673" y="391"/>
                                      </a:lnTo>
                                      <a:lnTo>
                                        <a:pt x="686" y="354"/>
                                      </a:lnTo>
                                      <a:lnTo>
                                        <a:pt x="713" y="317"/>
                                      </a:lnTo>
                                      <a:lnTo>
                                        <a:pt x="744" y="272"/>
                                      </a:lnTo>
                                      <a:lnTo>
                                        <a:pt x="784" y="239"/>
                                      </a:lnTo>
                                      <a:lnTo>
                                        <a:pt x="818" y="209"/>
                                      </a:lnTo>
                                      <a:lnTo>
                                        <a:pt x="872" y="179"/>
                                      </a:lnTo>
                                      <a:lnTo>
                                        <a:pt x="923" y="164"/>
                                      </a:lnTo>
                                      <a:lnTo>
                                        <a:pt x="990" y="142"/>
                                      </a:lnTo>
                                      <a:lnTo>
                                        <a:pt x="1044" y="138"/>
                                      </a:lnTo>
                                      <a:lnTo>
                                        <a:pt x="1085" y="138"/>
                                      </a:lnTo>
                                      <a:lnTo>
                                        <a:pt x="1085" y="0"/>
                                      </a:lnTo>
                                      <a:lnTo>
                                        <a:pt x="1031" y="0"/>
                                      </a:lnTo>
                                      <a:lnTo>
                                        <a:pt x="9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0"/>
                                  <a:ext cx="28440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5" h="499">
                                      <a:moveTo>
                                        <a:pt x="159" y="0"/>
                                      </a:moveTo>
                                      <a:lnTo>
                                        <a:pt x="284" y="30"/>
                                      </a:lnTo>
                                      <a:lnTo>
                                        <a:pt x="399" y="63"/>
                                      </a:lnTo>
                                      <a:lnTo>
                                        <a:pt x="507" y="108"/>
                                      </a:lnTo>
                                      <a:lnTo>
                                        <a:pt x="591" y="157"/>
                                      </a:lnTo>
                                      <a:lnTo>
                                        <a:pt x="656" y="205"/>
                                      </a:lnTo>
                                      <a:lnTo>
                                        <a:pt x="700" y="239"/>
                                      </a:lnTo>
                                      <a:lnTo>
                                        <a:pt x="740" y="276"/>
                                      </a:lnTo>
                                      <a:lnTo>
                                        <a:pt x="791" y="317"/>
                                      </a:lnTo>
                                      <a:lnTo>
                                        <a:pt x="838" y="347"/>
                                      </a:lnTo>
                                      <a:lnTo>
                                        <a:pt x="896" y="369"/>
                                      </a:lnTo>
                                      <a:lnTo>
                                        <a:pt x="950" y="376"/>
                                      </a:lnTo>
                                      <a:lnTo>
                                        <a:pt x="1000" y="376"/>
                                      </a:lnTo>
                                      <a:lnTo>
                                        <a:pt x="1085" y="376"/>
                                      </a:lnTo>
                                      <a:lnTo>
                                        <a:pt x="1085" y="499"/>
                                      </a:lnTo>
                                      <a:lnTo>
                                        <a:pt x="453" y="499"/>
                                      </a:lnTo>
                                      <a:lnTo>
                                        <a:pt x="433" y="436"/>
                                      </a:lnTo>
                                      <a:lnTo>
                                        <a:pt x="412" y="391"/>
                                      </a:lnTo>
                                      <a:lnTo>
                                        <a:pt x="399" y="354"/>
                                      </a:lnTo>
                                      <a:lnTo>
                                        <a:pt x="372" y="317"/>
                                      </a:lnTo>
                                      <a:lnTo>
                                        <a:pt x="341" y="272"/>
                                      </a:lnTo>
                                      <a:lnTo>
                                        <a:pt x="301" y="239"/>
                                      </a:lnTo>
                                      <a:lnTo>
                                        <a:pt x="267" y="209"/>
                                      </a:lnTo>
                                      <a:lnTo>
                                        <a:pt x="213" y="179"/>
                                      </a:lnTo>
                                      <a:lnTo>
                                        <a:pt x="166" y="164"/>
                                      </a:lnTo>
                                      <a:lnTo>
                                        <a:pt x="98" y="142"/>
                                      </a:lnTo>
                                      <a:lnTo>
                                        <a:pt x="44" y="138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1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200" y="0"/>
                                <a:ext cx="185400" cy="32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560" y="0"/>
                                  <a:ext cx="132840" cy="31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1174">
                                      <a:moveTo>
                                        <a:pt x="0" y="0"/>
                                      </a:moveTo>
                                      <a:lnTo>
                                        <a:pt x="328" y="109"/>
                                      </a:lnTo>
                                      <a:lnTo>
                                        <a:pt x="376" y="135"/>
                                      </a:lnTo>
                                      <a:lnTo>
                                        <a:pt x="440" y="209"/>
                                      </a:lnTo>
                                      <a:lnTo>
                                        <a:pt x="450" y="258"/>
                                      </a:lnTo>
                                      <a:lnTo>
                                        <a:pt x="457" y="358"/>
                                      </a:lnTo>
                                      <a:lnTo>
                                        <a:pt x="467" y="526"/>
                                      </a:lnTo>
                                      <a:lnTo>
                                        <a:pt x="490" y="779"/>
                                      </a:lnTo>
                                      <a:lnTo>
                                        <a:pt x="501" y="861"/>
                                      </a:lnTo>
                                      <a:lnTo>
                                        <a:pt x="507" y="940"/>
                                      </a:lnTo>
                                      <a:lnTo>
                                        <a:pt x="497" y="995"/>
                                      </a:lnTo>
                                      <a:lnTo>
                                        <a:pt x="477" y="1044"/>
                                      </a:lnTo>
                                      <a:lnTo>
                                        <a:pt x="450" y="1062"/>
                                      </a:lnTo>
                                      <a:lnTo>
                                        <a:pt x="409" y="1081"/>
                                      </a:lnTo>
                                      <a:lnTo>
                                        <a:pt x="82" y="117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4040" cy="32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1193">
                                      <a:moveTo>
                                        <a:pt x="17" y="60"/>
                                      </a:moveTo>
                                      <a:lnTo>
                                        <a:pt x="54" y="23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250" y="19"/>
                                      </a:lnTo>
                                      <a:lnTo>
                                        <a:pt x="277" y="75"/>
                                      </a:lnTo>
                                      <a:lnTo>
                                        <a:pt x="294" y="209"/>
                                      </a:lnTo>
                                      <a:lnTo>
                                        <a:pt x="334" y="500"/>
                                      </a:lnTo>
                                      <a:lnTo>
                                        <a:pt x="365" y="738"/>
                                      </a:lnTo>
                                      <a:lnTo>
                                        <a:pt x="385" y="940"/>
                                      </a:lnTo>
                                      <a:lnTo>
                                        <a:pt x="398" y="1074"/>
                                      </a:lnTo>
                                      <a:lnTo>
                                        <a:pt x="385" y="1111"/>
                                      </a:lnTo>
                                      <a:lnTo>
                                        <a:pt x="344" y="1152"/>
                                      </a:lnTo>
                                      <a:lnTo>
                                        <a:pt x="267" y="1182"/>
                                      </a:lnTo>
                                      <a:lnTo>
                                        <a:pt x="202" y="1193"/>
                                      </a:lnTo>
                                      <a:lnTo>
                                        <a:pt x="165" y="1182"/>
                                      </a:lnTo>
                                      <a:lnTo>
                                        <a:pt x="135" y="1148"/>
                                      </a:lnTo>
                                      <a:lnTo>
                                        <a:pt x="94" y="947"/>
                                      </a:lnTo>
                                      <a:lnTo>
                                        <a:pt x="71" y="757"/>
                                      </a:lnTo>
                                      <a:lnTo>
                                        <a:pt x="23" y="451"/>
                                      </a:lnTo>
                                      <a:lnTo>
                                        <a:pt x="0" y="202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17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22280" y="102960"/>
                              <a:ext cx="305280" cy="39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920"/>
                                <a:ext cx="305280" cy="34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9" h="1285">
                                    <a:moveTo>
                                      <a:pt x="0" y="987"/>
                                    </a:moveTo>
                                    <a:lnTo>
                                      <a:pt x="791" y="1285"/>
                                    </a:lnTo>
                                    <a:lnTo>
                                      <a:pt x="1169" y="29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0" y="9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1728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0"/>
                                <a:ext cx="1519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1" h="451">
                                    <a:moveTo>
                                      <a:pt x="581" y="451"/>
                                    </a:moveTo>
                                    <a:lnTo>
                                      <a:pt x="91" y="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581" y="4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5f00"/>
                              </a:solidFill>
                              <a:ln w="17280">
                                <a:solidFill>
                                  <a:srgbClr val="3f5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4600" y="864720"/>
                              <a:ext cx="604440" cy="72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407160" cy="71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5" h="2638">
                                    <a:moveTo>
                                      <a:pt x="1443" y="0"/>
                                    </a:moveTo>
                                    <a:lnTo>
                                      <a:pt x="1528" y="126"/>
                                    </a:lnTo>
                                    <a:lnTo>
                                      <a:pt x="1555" y="301"/>
                                    </a:lnTo>
                                    <a:lnTo>
                                      <a:pt x="1504" y="499"/>
                                    </a:lnTo>
                                    <a:lnTo>
                                      <a:pt x="1402" y="723"/>
                                    </a:lnTo>
                                    <a:lnTo>
                                      <a:pt x="1250" y="991"/>
                                    </a:lnTo>
                                    <a:lnTo>
                                      <a:pt x="990" y="1263"/>
                                    </a:lnTo>
                                    <a:lnTo>
                                      <a:pt x="791" y="1423"/>
                                    </a:lnTo>
                                    <a:lnTo>
                                      <a:pt x="548" y="1598"/>
                                    </a:lnTo>
                                    <a:lnTo>
                                      <a:pt x="460" y="1684"/>
                                    </a:lnTo>
                                    <a:lnTo>
                                      <a:pt x="406" y="1762"/>
                                    </a:lnTo>
                                    <a:lnTo>
                                      <a:pt x="395" y="1837"/>
                                    </a:lnTo>
                                    <a:lnTo>
                                      <a:pt x="395" y="1937"/>
                                    </a:lnTo>
                                    <a:lnTo>
                                      <a:pt x="422" y="2079"/>
                                    </a:lnTo>
                                    <a:lnTo>
                                      <a:pt x="473" y="2183"/>
                                    </a:lnTo>
                                    <a:lnTo>
                                      <a:pt x="531" y="2332"/>
                                    </a:lnTo>
                                    <a:lnTo>
                                      <a:pt x="558" y="2429"/>
                                    </a:lnTo>
                                    <a:lnTo>
                                      <a:pt x="554" y="2496"/>
                                    </a:lnTo>
                                    <a:lnTo>
                                      <a:pt x="514" y="2604"/>
                                    </a:lnTo>
                                    <a:lnTo>
                                      <a:pt x="429" y="2638"/>
                                    </a:lnTo>
                                    <a:lnTo>
                                      <a:pt x="345" y="2616"/>
                                    </a:lnTo>
                                    <a:lnTo>
                                      <a:pt x="297" y="2552"/>
                                    </a:lnTo>
                                    <a:lnTo>
                                      <a:pt x="213" y="2373"/>
                                    </a:lnTo>
                                    <a:lnTo>
                                      <a:pt x="203" y="2161"/>
                                    </a:lnTo>
                                    <a:lnTo>
                                      <a:pt x="179" y="2083"/>
                                    </a:lnTo>
                                    <a:lnTo>
                                      <a:pt x="101" y="2086"/>
                                    </a:lnTo>
                                    <a:lnTo>
                                      <a:pt x="3" y="1855"/>
                                    </a:lnTo>
                                    <a:lnTo>
                                      <a:pt x="0" y="1792"/>
                                    </a:lnTo>
                                    <a:lnTo>
                                      <a:pt x="27" y="1729"/>
                                    </a:lnTo>
                                    <a:lnTo>
                                      <a:pt x="101" y="1647"/>
                                    </a:lnTo>
                                    <a:lnTo>
                                      <a:pt x="186" y="1587"/>
                                    </a:lnTo>
                                    <a:lnTo>
                                      <a:pt x="304" y="1494"/>
                                    </a:lnTo>
                                    <a:lnTo>
                                      <a:pt x="436" y="1330"/>
                                    </a:lnTo>
                                    <a:lnTo>
                                      <a:pt x="581" y="1188"/>
                                    </a:lnTo>
                                    <a:lnTo>
                                      <a:pt x="814" y="860"/>
                                    </a:lnTo>
                                    <a:lnTo>
                                      <a:pt x="144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17280">
                                <a:solidFill>
                                  <a:srgbClr val="ffbfb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4440"/>
                                <a:ext cx="4471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7" h="2422">
                                    <a:moveTo>
                                      <a:pt x="348" y="0"/>
                                    </a:moveTo>
                                    <a:lnTo>
                                      <a:pt x="554" y="533"/>
                                    </a:lnTo>
                                    <a:lnTo>
                                      <a:pt x="818" y="1211"/>
                                    </a:lnTo>
                                    <a:lnTo>
                                      <a:pt x="929" y="1580"/>
                                    </a:lnTo>
                                    <a:lnTo>
                                      <a:pt x="1048" y="1819"/>
                                    </a:lnTo>
                                    <a:lnTo>
                                      <a:pt x="1149" y="1983"/>
                                    </a:lnTo>
                                    <a:lnTo>
                                      <a:pt x="1217" y="2068"/>
                                    </a:lnTo>
                                    <a:lnTo>
                                      <a:pt x="1348" y="2180"/>
                                    </a:lnTo>
                                    <a:lnTo>
                                      <a:pt x="1443" y="2217"/>
                                    </a:lnTo>
                                    <a:lnTo>
                                      <a:pt x="1582" y="2243"/>
                                    </a:lnTo>
                                    <a:lnTo>
                                      <a:pt x="1686" y="2243"/>
                                    </a:lnTo>
                                    <a:lnTo>
                                      <a:pt x="1707" y="2310"/>
                                    </a:lnTo>
                                    <a:lnTo>
                                      <a:pt x="1690" y="2370"/>
                                    </a:lnTo>
                                    <a:lnTo>
                                      <a:pt x="1599" y="2407"/>
                                    </a:lnTo>
                                    <a:lnTo>
                                      <a:pt x="1443" y="2422"/>
                                    </a:lnTo>
                                    <a:lnTo>
                                      <a:pt x="1264" y="2411"/>
                                    </a:lnTo>
                                    <a:lnTo>
                                      <a:pt x="1180" y="2363"/>
                                    </a:lnTo>
                                    <a:lnTo>
                                      <a:pt x="1095" y="2344"/>
                                    </a:lnTo>
                                    <a:lnTo>
                                      <a:pt x="1071" y="2407"/>
                                    </a:lnTo>
                                    <a:lnTo>
                                      <a:pt x="882" y="2404"/>
                                    </a:lnTo>
                                    <a:lnTo>
                                      <a:pt x="882" y="2344"/>
                                    </a:lnTo>
                                    <a:lnTo>
                                      <a:pt x="913" y="2210"/>
                                    </a:lnTo>
                                    <a:lnTo>
                                      <a:pt x="913" y="2113"/>
                                    </a:lnTo>
                                    <a:lnTo>
                                      <a:pt x="875" y="2005"/>
                                    </a:lnTo>
                                    <a:lnTo>
                                      <a:pt x="845" y="1949"/>
                                    </a:lnTo>
                                    <a:lnTo>
                                      <a:pt x="744" y="1830"/>
                                    </a:lnTo>
                                    <a:lnTo>
                                      <a:pt x="676" y="1744"/>
                                    </a:lnTo>
                                    <a:lnTo>
                                      <a:pt x="565" y="1625"/>
                                    </a:lnTo>
                                    <a:lnTo>
                                      <a:pt x="375" y="1383"/>
                                    </a:lnTo>
                                    <a:lnTo>
                                      <a:pt x="260" y="1189"/>
                                    </a:lnTo>
                                    <a:lnTo>
                                      <a:pt x="159" y="976"/>
                                    </a:lnTo>
                                    <a:lnTo>
                                      <a:pt x="85" y="771"/>
                                    </a:lnTo>
                                    <a:lnTo>
                                      <a:pt x="44" y="585"/>
                                    </a:lnTo>
                                    <a:lnTo>
                                      <a:pt x="17" y="38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34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17280">
                                <a:solidFill>
                                  <a:srgbClr val="ffbfb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2280"/>
                                <a:ext cx="15192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1" h="1074">
                                    <a:moveTo>
                                      <a:pt x="196" y="0"/>
                                    </a:moveTo>
                                    <a:lnTo>
                                      <a:pt x="189" y="64"/>
                                    </a:lnTo>
                                    <a:lnTo>
                                      <a:pt x="209" y="105"/>
                                    </a:lnTo>
                                    <a:lnTo>
                                      <a:pt x="233" y="149"/>
                                    </a:lnTo>
                                    <a:lnTo>
                                      <a:pt x="280" y="187"/>
                                    </a:lnTo>
                                    <a:lnTo>
                                      <a:pt x="337" y="205"/>
                                    </a:lnTo>
                                    <a:lnTo>
                                      <a:pt x="392" y="213"/>
                                    </a:lnTo>
                                    <a:lnTo>
                                      <a:pt x="429" y="198"/>
                                    </a:lnTo>
                                    <a:lnTo>
                                      <a:pt x="422" y="276"/>
                                    </a:lnTo>
                                    <a:lnTo>
                                      <a:pt x="422" y="366"/>
                                    </a:lnTo>
                                    <a:lnTo>
                                      <a:pt x="439" y="500"/>
                                    </a:lnTo>
                                    <a:lnTo>
                                      <a:pt x="493" y="615"/>
                                    </a:lnTo>
                                    <a:lnTo>
                                      <a:pt x="544" y="742"/>
                                    </a:lnTo>
                                    <a:lnTo>
                                      <a:pt x="574" y="831"/>
                                    </a:lnTo>
                                    <a:lnTo>
                                      <a:pt x="581" y="925"/>
                                    </a:lnTo>
                                    <a:lnTo>
                                      <a:pt x="533" y="1051"/>
                                    </a:lnTo>
                                    <a:lnTo>
                                      <a:pt x="463" y="1074"/>
                                    </a:lnTo>
                                    <a:lnTo>
                                      <a:pt x="398" y="1074"/>
                                    </a:lnTo>
                                    <a:lnTo>
                                      <a:pt x="344" y="1055"/>
                                    </a:lnTo>
                                    <a:lnTo>
                                      <a:pt x="290" y="977"/>
                                    </a:lnTo>
                                    <a:lnTo>
                                      <a:pt x="209" y="802"/>
                                    </a:lnTo>
                                    <a:lnTo>
                                      <a:pt x="206" y="630"/>
                                    </a:lnTo>
                                    <a:lnTo>
                                      <a:pt x="182" y="530"/>
                                    </a:lnTo>
                                    <a:lnTo>
                                      <a:pt x="108" y="530"/>
                                    </a:lnTo>
                                    <a:lnTo>
                                      <a:pt x="0" y="291"/>
                                    </a:lnTo>
                                    <a:lnTo>
                                      <a:pt x="6" y="190"/>
                                    </a:lnTo>
                                    <a:lnTo>
                                      <a:pt x="37" y="146"/>
                                    </a:lnTo>
                                    <a:lnTo>
                                      <a:pt x="101" y="75"/>
                                    </a:lnTo>
                                    <a:lnTo>
                                      <a:pt x="19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1f00"/>
                              </a:solidFill>
                              <a:ln w="17280">
                                <a:solidFill>
                                  <a:srgbClr val="3f1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440" y="619920"/>
                                <a:ext cx="22464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380">
                                    <a:moveTo>
                                      <a:pt x="34" y="41"/>
                                    </a:moveTo>
                                    <a:lnTo>
                                      <a:pt x="78" y="52"/>
                                    </a:lnTo>
                                    <a:lnTo>
                                      <a:pt x="146" y="56"/>
                                    </a:lnTo>
                                    <a:lnTo>
                                      <a:pt x="189" y="63"/>
                                    </a:lnTo>
                                    <a:lnTo>
                                      <a:pt x="254" y="52"/>
                                    </a:lnTo>
                                    <a:lnTo>
                                      <a:pt x="311" y="30"/>
                                    </a:lnTo>
                                    <a:lnTo>
                                      <a:pt x="358" y="0"/>
                                    </a:lnTo>
                                    <a:lnTo>
                                      <a:pt x="423" y="56"/>
                                    </a:lnTo>
                                    <a:lnTo>
                                      <a:pt x="497" y="108"/>
                                    </a:lnTo>
                                    <a:lnTo>
                                      <a:pt x="568" y="138"/>
                                    </a:lnTo>
                                    <a:lnTo>
                                      <a:pt x="646" y="153"/>
                                    </a:lnTo>
                                    <a:lnTo>
                                      <a:pt x="747" y="160"/>
                                    </a:lnTo>
                                    <a:lnTo>
                                      <a:pt x="838" y="164"/>
                                    </a:lnTo>
                                    <a:lnTo>
                                      <a:pt x="859" y="253"/>
                                    </a:lnTo>
                                    <a:lnTo>
                                      <a:pt x="845" y="320"/>
                                    </a:lnTo>
                                    <a:lnTo>
                                      <a:pt x="767" y="369"/>
                                    </a:lnTo>
                                    <a:lnTo>
                                      <a:pt x="551" y="380"/>
                                    </a:lnTo>
                                    <a:lnTo>
                                      <a:pt x="389" y="365"/>
                                    </a:lnTo>
                                    <a:lnTo>
                                      <a:pt x="308" y="309"/>
                                    </a:lnTo>
                                    <a:lnTo>
                                      <a:pt x="240" y="298"/>
                                    </a:lnTo>
                                    <a:lnTo>
                                      <a:pt x="244" y="358"/>
                                    </a:lnTo>
                                    <a:lnTo>
                                      <a:pt x="4" y="361"/>
                                    </a:lnTo>
                                    <a:lnTo>
                                      <a:pt x="0" y="287"/>
                                    </a:lnTo>
                                    <a:lnTo>
                                      <a:pt x="7" y="149"/>
                                    </a:lnTo>
                                    <a:lnTo>
                                      <a:pt x="34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1f00"/>
                              </a:solidFill>
                              <a:ln w="17280">
                                <a:solidFill>
                                  <a:srgbClr val="3f1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120" y="281160"/>
                              <a:ext cx="676800" cy="100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1" h="3716">
                                  <a:moveTo>
                                    <a:pt x="486" y="49"/>
                                  </a:moveTo>
                                  <a:lnTo>
                                    <a:pt x="659" y="116"/>
                                  </a:lnTo>
                                  <a:lnTo>
                                    <a:pt x="834" y="190"/>
                                  </a:lnTo>
                                  <a:lnTo>
                                    <a:pt x="790" y="242"/>
                                  </a:lnTo>
                                  <a:lnTo>
                                    <a:pt x="777" y="280"/>
                                  </a:lnTo>
                                  <a:lnTo>
                                    <a:pt x="790" y="313"/>
                                  </a:lnTo>
                                  <a:lnTo>
                                    <a:pt x="824" y="351"/>
                                  </a:lnTo>
                                  <a:lnTo>
                                    <a:pt x="855" y="399"/>
                                  </a:lnTo>
                                  <a:lnTo>
                                    <a:pt x="821" y="492"/>
                                  </a:lnTo>
                                  <a:lnTo>
                                    <a:pt x="817" y="574"/>
                                  </a:lnTo>
                                  <a:lnTo>
                                    <a:pt x="844" y="678"/>
                                  </a:lnTo>
                                  <a:lnTo>
                                    <a:pt x="878" y="734"/>
                                  </a:lnTo>
                                  <a:lnTo>
                                    <a:pt x="905" y="790"/>
                                  </a:lnTo>
                                  <a:lnTo>
                                    <a:pt x="939" y="850"/>
                                  </a:lnTo>
                                  <a:lnTo>
                                    <a:pt x="973" y="936"/>
                                  </a:lnTo>
                                  <a:lnTo>
                                    <a:pt x="966" y="1032"/>
                                  </a:lnTo>
                                  <a:lnTo>
                                    <a:pt x="939" y="1111"/>
                                  </a:lnTo>
                                  <a:lnTo>
                                    <a:pt x="949" y="1189"/>
                                  </a:lnTo>
                                  <a:lnTo>
                                    <a:pt x="990" y="1263"/>
                                  </a:lnTo>
                                  <a:lnTo>
                                    <a:pt x="1010" y="1334"/>
                                  </a:lnTo>
                                  <a:lnTo>
                                    <a:pt x="1010" y="1405"/>
                                  </a:lnTo>
                                  <a:lnTo>
                                    <a:pt x="1000" y="1476"/>
                                  </a:lnTo>
                                  <a:lnTo>
                                    <a:pt x="966" y="1543"/>
                                  </a:lnTo>
                                  <a:lnTo>
                                    <a:pt x="966" y="1696"/>
                                  </a:lnTo>
                                  <a:lnTo>
                                    <a:pt x="1010" y="1800"/>
                                  </a:lnTo>
                                  <a:lnTo>
                                    <a:pt x="1034" y="1871"/>
                                  </a:lnTo>
                                  <a:lnTo>
                                    <a:pt x="1098" y="1882"/>
                                  </a:lnTo>
                                  <a:lnTo>
                                    <a:pt x="1189" y="1908"/>
                                  </a:lnTo>
                                  <a:lnTo>
                                    <a:pt x="1277" y="1931"/>
                                  </a:lnTo>
                                  <a:lnTo>
                                    <a:pt x="1341" y="1979"/>
                                  </a:lnTo>
                                  <a:lnTo>
                                    <a:pt x="1588" y="2024"/>
                                  </a:lnTo>
                                  <a:lnTo>
                                    <a:pt x="1818" y="2035"/>
                                  </a:lnTo>
                                  <a:lnTo>
                                    <a:pt x="2051" y="2035"/>
                                  </a:lnTo>
                                  <a:lnTo>
                                    <a:pt x="2203" y="2039"/>
                                  </a:lnTo>
                                  <a:lnTo>
                                    <a:pt x="2335" y="2061"/>
                                  </a:lnTo>
                                  <a:lnTo>
                                    <a:pt x="2473" y="2106"/>
                                  </a:lnTo>
                                  <a:lnTo>
                                    <a:pt x="2581" y="2203"/>
                                  </a:lnTo>
                                  <a:lnTo>
                                    <a:pt x="2554" y="2370"/>
                                  </a:lnTo>
                                  <a:lnTo>
                                    <a:pt x="2385" y="2609"/>
                                  </a:lnTo>
                                  <a:lnTo>
                                    <a:pt x="2206" y="2806"/>
                                  </a:lnTo>
                                  <a:lnTo>
                                    <a:pt x="2071" y="2963"/>
                                  </a:lnTo>
                                  <a:lnTo>
                                    <a:pt x="1882" y="3130"/>
                                  </a:lnTo>
                                  <a:lnTo>
                                    <a:pt x="1639" y="3291"/>
                                  </a:lnTo>
                                  <a:lnTo>
                                    <a:pt x="1382" y="3451"/>
                                  </a:lnTo>
                                  <a:lnTo>
                                    <a:pt x="1071" y="3581"/>
                                  </a:lnTo>
                                  <a:lnTo>
                                    <a:pt x="855" y="3671"/>
                                  </a:lnTo>
                                  <a:lnTo>
                                    <a:pt x="662" y="3704"/>
                                  </a:lnTo>
                                  <a:lnTo>
                                    <a:pt x="422" y="3716"/>
                                  </a:lnTo>
                                  <a:lnTo>
                                    <a:pt x="267" y="3716"/>
                                  </a:lnTo>
                                  <a:lnTo>
                                    <a:pt x="165" y="3660"/>
                                  </a:lnTo>
                                  <a:lnTo>
                                    <a:pt x="233" y="3216"/>
                                  </a:lnTo>
                                  <a:lnTo>
                                    <a:pt x="300" y="2762"/>
                                  </a:lnTo>
                                  <a:lnTo>
                                    <a:pt x="331" y="2668"/>
                                  </a:lnTo>
                                  <a:lnTo>
                                    <a:pt x="267" y="2516"/>
                                  </a:lnTo>
                                  <a:lnTo>
                                    <a:pt x="246" y="2363"/>
                                  </a:lnTo>
                                  <a:lnTo>
                                    <a:pt x="277" y="2176"/>
                                  </a:lnTo>
                                  <a:lnTo>
                                    <a:pt x="324" y="2083"/>
                                  </a:lnTo>
                                  <a:lnTo>
                                    <a:pt x="398" y="2046"/>
                                  </a:lnTo>
                                  <a:lnTo>
                                    <a:pt x="388" y="1953"/>
                                  </a:lnTo>
                                  <a:lnTo>
                                    <a:pt x="297" y="1919"/>
                                  </a:lnTo>
                                  <a:lnTo>
                                    <a:pt x="199" y="1837"/>
                                  </a:lnTo>
                                  <a:lnTo>
                                    <a:pt x="131" y="1733"/>
                                  </a:lnTo>
                                  <a:lnTo>
                                    <a:pt x="44" y="1383"/>
                                  </a:lnTo>
                                  <a:lnTo>
                                    <a:pt x="13" y="1159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10" y="749"/>
                                  </a:lnTo>
                                  <a:lnTo>
                                    <a:pt x="33" y="541"/>
                                  </a:lnTo>
                                  <a:lnTo>
                                    <a:pt x="98" y="317"/>
                                  </a:lnTo>
                                  <a:lnTo>
                                    <a:pt x="169" y="179"/>
                                  </a:lnTo>
                                  <a:lnTo>
                                    <a:pt x="240" y="90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486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17280">
                              <a:solidFill>
                                <a:srgbClr val="3366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1520" y="387360"/>
                              <a:ext cx="646920" cy="119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3000" y="350640"/>
                                <a:ext cx="201960" cy="181080"/>
                              </a:xfrm>
                              <a:prstGeom prst="line">
                                <a:avLst/>
                              </a:prstGeom>
                              <a:ln w="34200">
                                <a:solidFill>
                                  <a:srgbClr val="7f5f3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692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0" h="4412">
                                    <a:moveTo>
                                      <a:pt x="2437" y="104"/>
                                    </a:moveTo>
                                    <a:lnTo>
                                      <a:pt x="416" y="652"/>
                                    </a:lnTo>
                                    <a:lnTo>
                                      <a:pt x="2470" y="652"/>
                                    </a:lnTo>
                                    <a:lnTo>
                                      <a:pt x="2470" y="4233"/>
                                    </a:lnTo>
                                    <a:lnTo>
                                      <a:pt x="2366" y="4367"/>
                                    </a:lnTo>
                                    <a:lnTo>
                                      <a:pt x="2163" y="4412"/>
                                    </a:lnTo>
                                    <a:lnTo>
                                      <a:pt x="0" y="4412"/>
                                    </a:lnTo>
                                    <a:lnTo>
                                      <a:pt x="0" y="4255"/>
                                    </a:lnTo>
                                    <a:lnTo>
                                      <a:pt x="2143" y="4255"/>
                                    </a:lnTo>
                                    <a:lnTo>
                                      <a:pt x="2305" y="4188"/>
                                    </a:lnTo>
                                    <a:lnTo>
                                      <a:pt x="2325" y="4032"/>
                                    </a:lnTo>
                                    <a:lnTo>
                                      <a:pt x="2325" y="1389"/>
                                    </a:lnTo>
                                    <a:lnTo>
                                      <a:pt x="31" y="1389"/>
                                    </a:lnTo>
                                    <a:lnTo>
                                      <a:pt x="31" y="674"/>
                                    </a:lnTo>
                                    <a:lnTo>
                                      <a:pt x="2426" y="0"/>
                                    </a:lnTo>
                                    <a:lnTo>
                                      <a:pt x="2437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6640" y="59040"/>
                                <a:ext cx="52560" cy="120600"/>
                              </a:xfrm>
                              <a:prstGeom prst="line">
                                <a:avLst/>
                              </a:prstGeom>
                              <a:ln w="34200">
                                <a:solidFill>
                                  <a:srgbClr val="7f5f3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000" y="381600"/>
                              <a:ext cx="515520" cy="40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15520" cy="40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0" h="1509">
                                    <a:moveTo>
                                      <a:pt x="1649" y="209"/>
                                    </a:moveTo>
                                    <a:lnTo>
                                      <a:pt x="1528" y="294"/>
                                    </a:lnTo>
                                    <a:lnTo>
                                      <a:pt x="1575" y="182"/>
                                    </a:lnTo>
                                    <a:lnTo>
                                      <a:pt x="1504" y="164"/>
                                    </a:lnTo>
                                    <a:lnTo>
                                      <a:pt x="1413" y="272"/>
                                    </a:lnTo>
                                    <a:lnTo>
                                      <a:pt x="1372" y="391"/>
                                    </a:lnTo>
                                    <a:lnTo>
                                      <a:pt x="1335" y="481"/>
                                    </a:lnTo>
                                    <a:lnTo>
                                      <a:pt x="1210" y="566"/>
                                    </a:lnTo>
                                    <a:lnTo>
                                      <a:pt x="987" y="741"/>
                                    </a:lnTo>
                                    <a:lnTo>
                                      <a:pt x="754" y="935"/>
                                    </a:lnTo>
                                    <a:lnTo>
                                      <a:pt x="602" y="1043"/>
                                    </a:lnTo>
                                    <a:lnTo>
                                      <a:pt x="591" y="794"/>
                                    </a:lnTo>
                                    <a:lnTo>
                                      <a:pt x="558" y="533"/>
                                    </a:lnTo>
                                    <a:lnTo>
                                      <a:pt x="480" y="272"/>
                                    </a:lnTo>
                                    <a:lnTo>
                                      <a:pt x="412" y="123"/>
                                    </a:lnTo>
                                    <a:lnTo>
                                      <a:pt x="345" y="56"/>
                                    </a:lnTo>
                                    <a:lnTo>
                                      <a:pt x="260" y="0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85" y="56"/>
                                    </a:lnTo>
                                    <a:lnTo>
                                      <a:pt x="17" y="141"/>
                                    </a:lnTo>
                                    <a:lnTo>
                                      <a:pt x="0" y="294"/>
                                    </a:lnTo>
                                    <a:lnTo>
                                      <a:pt x="47" y="566"/>
                                    </a:lnTo>
                                    <a:lnTo>
                                      <a:pt x="105" y="827"/>
                                    </a:lnTo>
                                    <a:lnTo>
                                      <a:pt x="240" y="1174"/>
                                    </a:lnTo>
                                    <a:lnTo>
                                      <a:pt x="308" y="1326"/>
                                    </a:lnTo>
                                    <a:lnTo>
                                      <a:pt x="365" y="1446"/>
                                    </a:lnTo>
                                    <a:lnTo>
                                      <a:pt x="433" y="1509"/>
                                    </a:lnTo>
                                    <a:lnTo>
                                      <a:pt x="473" y="1509"/>
                                    </a:lnTo>
                                    <a:lnTo>
                                      <a:pt x="581" y="1435"/>
                                    </a:lnTo>
                                    <a:lnTo>
                                      <a:pt x="804" y="1293"/>
                                    </a:lnTo>
                                    <a:lnTo>
                                      <a:pt x="1034" y="1122"/>
                                    </a:lnTo>
                                    <a:lnTo>
                                      <a:pt x="1227" y="872"/>
                                    </a:lnTo>
                                    <a:lnTo>
                                      <a:pt x="1392" y="663"/>
                                    </a:lnTo>
                                    <a:lnTo>
                                      <a:pt x="1470" y="589"/>
                                    </a:lnTo>
                                    <a:lnTo>
                                      <a:pt x="1632" y="492"/>
                                    </a:lnTo>
                                    <a:lnTo>
                                      <a:pt x="1740" y="436"/>
                                    </a:lnTo>
                                    <a:lnTo>
                                      <a:pt x="1849" y="380"/>
                                    </a:lnTo>
                                    <a:lnTo>
                                      <a:pt x="1896" y="332"/>
                                    </a:lnTo>
                                    <a:lnTo>
                                      <a:pt x="1943" y="276"/>
                                    </a:lnTo>
                                    <a:lnTo>
                                      <a:pt x="1960" y="220"/>
                                    </a:lnTo>
                                    <a:lnTo>
                                      <a:pt x="1967" y="223"/>
                                    </a:lnTo>
                                    <a:lnTo>
                                      <a:pt x="1970" y="145"/>
                                    </a:lnTo>
                                    <a:lnTo>
                                      <a:pt x="1909" y="108"/>
                                    </a:lnTo>
                                    <a:lnTo>
                                      <a:pt x="1855" y="86"/>
                                    </a:lnTo>
                                    <a:lnTo>
                                      <a:pt x="1822" y="86"/>
                                    </a:lnTo>
                                    <a:lnTo>
                                      <a:pt x="1778" y="63"/>
                                    </a:lnTo>
                                    <a:lnTo>
                                      <a:pt x="1747" y="52"/>
                                    </a:lnTo>
                                    <a:lnTo>
                                      <a:pt x="1707" y="115"/>
                                    </a:lnTo>
                                    <a:lnTo>
                                      <a:pt x="1649" y="2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17280">
                                <a:solidFill>
                                  <a:srgbClr val="ffbfb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135360"/>
                                <a:ext cx="388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164">
                                    <a:moveTo>
                                      <a:pt x="34" y="0"/>
                                    </a:moveTo>
                                    <a:lnTo>
                                      <a:pt x="74" y="52"/>
                                    </a:lnTo>
                                    <a:lnTo>
                                      <a:pt x="105" y="89"/>
                                    </a:lnTo>
                                    <a:lnTo>
                                      <a:pt x="142" y="127"/>
                                    </a:lnTo>
                                    <a:lnTo>
                                      <a:pt x="149" y="134"/>
                                    </a:lnTo>
                                    <a:lnTo>
                                      <a:pt x="118" y="164"/>
                                    </a:lnTo>
                                    <a:lnTo>
                                      <a:pt x="54" y="104"/>
                                    </a:lnTo>
                                    <a:lnTo>
                                      <a:pt x="17" y="48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3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17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0920" y="88200"/>
                              <a:ext cx="17460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899">
                                  <a:moveTo>
                                    <a:pt x="608" y="8"/>
                                  </a:moveTo>
                                  <a:lnTo>
                                    <a:pt x="625" y="101"/>
                                  </a:lnTo>
                                  <a:lnTo>
                                    <a:pt x="622" y="157"/>
                                  </a:lnTo>
                                  <a:lnTo>
                                    <a:pt x="615" y="183"/>
                                  </a:lnTo>
                                  <a:lnTo>
                                    <a:pt x="605" y="205"/>
                                  </a:lnTo>
                                  <a:lnTo>
                                    <a:pt x="601" y="228"/>
                                  </a:lnTo>
                                  <a:lnTo>
                                    <a:pt x="608" y="261"/>
                                  </a:lnTo>
                                  <a:lnTo>
                                    <a:pt x="625" y="284"/>
                                  </a:lnTo>
                                  <a:lnTo>
                                    <a:pt x="645" y="299"/>
                                  </a:lnTo>
                                  <a:lnTo>
                                    <a:pt x="666" y="321"/>
                                  </a:lnTo>
                                  <a:lnTo>
                                    <a:pt x="666" y="336"/>
                                  </a:lnTo>
                                  <a:lnTo>
                                    <a:pt x="662" y="354"/>
                                  </a:lnTo>
                                  <a:lnTo>
                                    <a:pt x="645" y="362"/>
                                  </a:lnTo>
                                  <a:lnTo>
                                    <a:pt x="615" y="366"/>
                                  </a:lnTo>
                                  <a:lnTo>
                                    <a:pt x="615" y="388"/>
                                  </a:lnTo>
                                  <a:lnTo>
                                    <a:pt x="625" y="410"/>
                                  </a:lnTo>
                                  <a:lnTo>
                                    <a:pt x="635" y="433"/>
                                  </a:lnTo>
                                  <a:lnTo>
                                    <a:pt x="639" y="448"/>
                                  </a:lnTo>
                                  <a:lnTo>
                                    <a:pt x="615" y="474"/>
                                  </a:lnTo>
                                  <a:lnTo>
                                    <a:pt x="628" y="481"/>
                                  </a:lnTo>
                                  <a:lnTo>
                                    <a:pt x="639" y="504"/>
                                  </a:lnTo>
                                  <a:lnTo>
                                    <a:pt x="618" y="545"/>
                                  </a:lnTo>
                                  <a:lnTo>
                                    <a:pt x="628" y="563"/>
                                  </a:lnTo>
                                  <a:lnTo>
                                    <a:pt x="628" y="597"/>
                                  </a:lnTo>
                                  <a:lnTo>
                                    <a:pt x="615" y="634"/>
                                  </a:lnTo>
                                  <a:lnTo>
                                    <a:pt x="595" y="653"/>
                                  </a:lnTo>
                                  <a:lnTo>
                                    <a:pt x="551" y="660"/>
                                  </a:lnTo>
                                  <a:lnTo>
                                    <a:pt x="514" y="656"/>
                                  </a:lnTo>
                                  <a:lnTo>
                                    <a:pt x="473" y="645"/>
                                  </a:lnTo>
                                  <a:lnTo>
                                    <a:pt x="449" y="638"/>
                                  </a:lnTo>
                                  <a:lnTo>
                                    <a:pt x="429" y="630"/>
                                  </a:lnTo>
                                  <a:lnTo>
                                    <a:pt x="419" y="686"/>
                                  </a:lnTo>
                                  <a:lnTo>
                                    <a:pt x="422" y="735"/>
                                  </a:lnTo>
                                  <a:lnTo>
                                    <a:pt x="422" y="817"/>
                                  </a:lnTo>
                                  <a:lnTo>
                                    <a:pt x="419" y="899"/>
                                  </a:lnTo>
                                  <a:lnTo>
                                    <a:pt x="334" y="899"/>
                                  </a:lnTo>
                                  <a:lnTo>
                                    <a:pt x="253" y="880"/>
                                  </a:lnTo>
                                  <a:lnTo>
                                    <a:pt x="165" y="846"/>
                                  </a:lnTo>
                                  <a:lnTo>
                                    <a:pt x="108" y="820"/>
                                  </a:lnTo>
                                  <a:lnTo>
                                    <a:pt x="40" y="746"/>
                                  </a:lnTo>
                                  <a:lnTo>
                                    <a:pt x="0" y="69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0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bf"/>
                            </a:solidFill>
                            <a:ln w="17280">
                              <a:solidFill>
                                <a:srgbClr val="f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0"/>
                              <a:ext cx="29736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5" h="1405">
                                  <a:moveTo>
                                    <a:pt x="1135" y="425"/>
                                  </a:moveTo>
                                  <a:lnTo>
                                    <a:pt x="1064" y="440"/>
                                  </a:lnTo>
                                  <a:lnTo>
                                    <a:pt x="1017" y="466"/>
                                  </a:lnTo>
                                  <a:lnTo>
                                    <a:pt x="1003" y="417"/>
                                  </a:lnTo>
                                  <a:lnTo>
                                    <a:pt x="939" y="440"/>
                                  </a:lnTo>
                                  <a:lnTo>
                                    <a:pt x="905" y="473"/>
                                  </a:lnTo>
                                  <a:lnTo>
                                    <a:pt x="865" y="436"/>
                                  </a:lnTo>
                                  <a:lnTo>
                                    <a:pt x="824" y="499"/>
                                  </a:lnTo>
                                  <a:lnTo>
                                    <a:pt x="787" y="533"/>
                                  </a:lnTo>
                                  <a:lnTo>
                                    <a:pt x="706" y="585"/>
                                  </a:lnTo>
                                  <a:lnTo>
                                    <a:pt x="666" y="540"/>
                                  </a:lnTo>
                                  <a:lnTo>
                                    <a:pt x="655" y="507"/>
                                  </a:lnTo>
                                  <a:lnTo>
                                    <a:pt x="635" y="488"/>
                                  </a:lnTo>
                                  <a:lnTo>
                                    <a:pt x="605" y="481"/>
                                  </a:lnTo>
                                  <a:lnTo>
                                    <a:pt x="578" y="481"/>
                                  </a:lnTo>
                                  <a:lnTo>
                                    <a:pt x="544" y="510"/>
                                  </a:lnTo>
                                  <a:lnTo>
                                    <a:pt x="527" y="544"/>
                                  </a:lnTo>
                                  <a:lnTo>
                                    <a:pt x="527" y="596"/>
                                  </a:lnTo>
                                  <a:lnTo>
                                    <a:pt x="541" y="648"/>
                                  </a:lnTo>
                                  <a:lnTo>
                                    <a:pt x="561" y="715"/>
                                  </a:lnTo>
                                  <a:lnTo>
                                    <a:pt x="581" y="831"/>
                                  </a:lnTo>
                                  <a:lnTo>
                                    <a:pt x="584" y="898"/>
                                  </a:lnTo>
                                  <a:lnTo>
                                    <a:pt x="588" y="976"/>
                                  </a:lnTo>
                                  <a:lnTo>
                                    <a:pt x="581" y="1054"/>
                                  </a:lnTo>
                                  <a:lnTo>
                                    <a:pt x="568" y="1118"/>
                                  </a:lnTo>
                                  <a:lnTo>
                                    <a:pt x="510" y="1230"/>
                                  </a:lnTo>
                                  <a:lnTo>
                                    <a:pt x="436" y="1323"/>
                                  </a:lnTo>
                                  <a:lnTo>
                                    <a:pt x="355" y="1375"/>
                                  </a:lnTo>
                                  <a:lnTo>
                                    <a:pt x="304" y="1401"/>
                                  </a:lnTo>
                                  <a:lnTo>
                                    <a:pt x="240" y="1405"/>
                                  </a:lnTo>
                                  <a:lnTo>
                                    <a:pt x="186" y="1386"/>
                                  </a:lnTo>
                                  <a:lnTo>
                                    <a:pt x="145" y="1367"/>
                                  </a:lnTo>
                                  <a:lnTo>
                                    <a:pt x="108" y="1330"/>
                                  </a:lnTo>
                                  <a:lnTo>
                                    <a:pt x="78" y="1293"/>
                                  </a:lnTo>
                                  <a:lnTo>
                                    <a:pt x="118" y="1259"/>
                                  </a:lnTo>
                                  <a:lnTo>
                                    <a:pt x="145" y="1226"/>
                                  </a:lnTo>
                                  <a:lnTo>
                                    <a:pt x="155" y="1181"/>
                                  </a:lnTo>
                                  <a:lnTo>
                                    <a:pt x="84" y="1207"/>
                                  </a:lnTo>
                                  <a:lnTo>
                                    <a:pt x="40" y="1203"/>
                                  </a:lnTo>
                                  <a:lnTo>
                                    <a:pt x="3" y="1177"/>
                                  </a:lnTo>
                                  <a:lnTo>
                                    <a:pt x="0" y="1151"/>
                                  </a:lnTo>
                                  <a:lnTo>
                                    <a:pt x="64" y="1092"/>
                                  </a:lnTo>
                                  <a:lnTo>
                                    <a:pt x="105" y="1043"/>
                                  </a:lnTo>
                                  <a:lnTo>
                                    <a:pt x="135" y="917"/>
                                  </a:lnTo>
                                  <a:lnTo>
                                    <a:pt x="145" y="823"/>
                                  </a:lnTo>
                                  <a:lnTo>
                                    <a:pt x="138" y="644"/>
                                  </a:lnTo>
                                  <a:lnTo>
                                    <a:pt x="145" y="488"/>
                                  </a:lnTo>
                                  <a:lnTo>
                                    <a:pt x="152" y="380"/>
                                  </a:lnTo>
                                  <a:lnTo>
                                    <a:pt x="165" y="268"/>
                                  </a:lnTo>
                                  <a:lnTo>
                                    <a:pt x="219" y="168"/>
                                  </a:lnTo>
                                  <a:lnTo>
                                    <a:pt x="287" y="100"/>
                                  </a:lnTo>
                                  <a:lnTo>
                                    <a:pt x="365" y="59"/>
                                  </a:lnTo>
                                  <a:lnTo>
                                    <a:pt x="453" y="18"/>
                                  </a:lnTo>
                                  <a:lnTo>
                                    <a:pt x="568" y="0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716" y="7"/>
                                  </a:lnTo>
                                  <a:lnTo>
                                    <a:pt x="824" y="41"/>
                                  </a:lnTo>
                                  <a:lnTo>
                                    <a:pt x="932" y="67"/>
                                  </a:lnTo>
                                  <a:lnTo>
                                    <a:pt x="1007" y="115"/>
                                  </a:lnTo>
                                  <a:lnTo>
                                    <a:pt x="1054" y="168"/>
                                  </a:lnTo>
                                  <a:lnTo>
                                    <a:pt x="1105" y="231"/>
                                  </a:lnTo>
                                  <a:lnTo>
                                    <a:pt x="1122" y="298"/>
                                  </a:lnTo>
                                  <a:lnTo>
                                    <a:pt x="1135" y="4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1440"/>
                              <a:ext cx="67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548">
                                  <a:moveTo>
                                    <a:pt x="101" y="0"/>
                                  </a:moveTo>
                                  <a:lnTo>
                                    <a:pt x="0" y="470"/>
                                  </a:lnTo>
                                  <a:lnTo>
                                    <a:pt x="31" y="492"/>
                                  </a:lnTo>
                                  <a:lnTo>
                                    <a:pt x="44" y="511"/>
                                  </a:lnTo>
                                  <a:lnTo>
                                    <a:pt x="58" y="533"/>
                                  </a:lnTo>
                                  <a:lnTo>
                                    <a:pt x="71" y="548"/>
                                  </a:lnTo>
                                  <a:lnTo>
                                    <a:pt x="257" y="45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0.2pt;height:134.95pt" coordorigin="0,0" coordsize="9404,2699">
                <v:rect id="shape_0" stroked="f" o:allowincell="f" style="position:absolute;left:0;top:0;width:9403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699" to="9403,2699" stroked="t" o:allowincell="f" style="position:absolute;mso-position-horizontal-relative:char">
                  <v:stroke color="#333399" weight="572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0;top:19;width:1775;height:249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7631;top:19;width:1604;height:2499">
                  <v:group id="shape_0" style="position:absolute;left:7631;top:768;width:919;height:1737">
                    <v:shape id="shape_0" coordsize="253,1334" path="m0,111l13,372l37,652l71,924l94,1065l138,1334l253,1147l216,980l175,711l148,492l128,249l115,0l0,111xe" fillcolor="gray" stroked="f" o:allowincell="f" style="position:absolute;left:7777;top:1172;width:103;height:566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shape>
                    <v:group id="shape_0" style="position:absolute;left:7771;top:1555;width:702;height:242">
                      <v:rect id="shape_0" fillcolor="olive" stroked="f" o:allowincell="f" style="position:absolute;left:7771;top:1662;width:700;height:134;mso-wrap-style:none;v-text-anchor:middle;mso-position-horizontal-relative:char">
                        <v:fill o:detectmouseclick="t" type="solid" color2="#7f7fff"/>
                        <v:stroke color="#3465a4" joinstyle="round" endcap="flat"/>
                        <w10:wrap type="none"/>
                      </v:rect>
                      <v:shape id="shape_0" coordsize="1696,261" path="m0,258l314,0l1602,0l1696,261l0,258xe" fillcolor="olive" stroked="f" o:allowincell="f" style="position:absolute;left:7773;top:1555;width:699;height:109;mso-wrap-style:none;v-text-anchor:middle;mso-position-horizontal-relative:char">
                        <v:fill o:detectmouseclick="t" type="solid" color2="#7f7fff"/>
                        <v:stroke color="#3465a4" joinstyle="round" endcap="flat"/>
                        <w10:wrap type="none"/>
                      </v:shape>
                    </v:group>
                    <v:shape id="shape_0" coordsize="122,257" path="m91,0l0,22l30,257l122,238l91,0xe" fillcolor="gray" stroked="f" o:allowincell="f" style="position:absolute;left:7631;top:932;width:49;height:108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silver" stroked="f" o:allowincell="f" style="position:absolute;left:8070;top:1761;width:66;height:463;mso-wrap-style:none;v-text-anchor:middle;mso-position-horizontal-relative:char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8031;top:2215;width:142;height:116;mso-wrap-style:none;v-text-anchor:middle;mso-position-horizontal-relative:char">
                      <v:fill o:detectmouseclick="t" type="solid" color2="#3f3f3f"/>
                      <v:stroke color="#3465a4" joinstyle="round" endcap="flat"/>
                      <w10:wrap type="none"/>
                    </v:rect>
                    <v:group id="shape_0" style="position:absolute;left:7654;top:2293;width:896;height:212">
                      <v:shape id="shape_0" coordsize="1085,499" path="m930,0l798,30l686,63l578,108l494,157l429,205l386,239l342,276l294,317l247,347l190,369l135,376l85,376l0,376l0,499l632,499l653,436l673,391l686,354l713,317l744,272l784,239l818,209l872,179l923,164l990,142l1044,138l1085,138l1085,0l1031,0l930,0xe" fillcolor="gray" stroked="f" o:allowincell="f" style="position:absolute;left:7654;top:2293;width:447;height:211;mso-wrap-style:none;v-text-anchor:middle;mso-position-horizontal-relative:char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coordsize="1085,499" path="m159,0l284,30l399,63l507,108l591,157l656,205l700,239l740,276l791,317l838,347l896,369l950,376l1000,376l1085,376l1085,499l453,499l433,436l412,391l399,354l372,317l341,272l301,239l267,209l213,179l166,164l98,142l44,138l0,138l0,0l57,0l159,0xe" fillcolor="gray" stroked="f" o:allowincell="f" style="position:absolute;left:8102;top:2293;width:447;height:211;mso-wrap-style:none;v-text-anchor:middle;mso-position-horizontal-relative:char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  <v:group id="shape_0" style="position:absolute;left:7656;top:768;width:292;height:507">
                      <v:shape id="shape_0" coordsize="507,1174" path="m0,0l328,109l376,135l440,209l450,258l457,358l467,526l490,779l501,861l507,940l497,995l477,1044l450,1062l409,1081l82,1174l0,0xe" fillcolor="olive" stroked="f" o:allowincell="f" style="position:absolute;left:7739;top:768;width:208;height:498;mso-wrap-style:none;v-text-anchor:middle;mso-position-horizontal-relative:char">
                        <v:fill o:detectmouseclick="t" type="solid" color2="#7f7fff"/>
                        <v:stroke color="#3465a4" joinstyle="round" endcap="flat"/>
                        <w10:wrap type="none"/>
                      </v:shape>
                      <v:shape id="shape_0" coordsize="398,1193" path="m17,60l54,23l115,0l196,0l250,19l277,75l294,209l334,500l365,738l385,940l398,1074l385,1111l344,1152l267,1182l202,1193l165,1182l135,1148l94,947l71,757l23,451l0,202l0,135l17,60xe" fillcolor="olive" stroked="f" o:allowincell="f" style="position:absolute;left:7656;top:768;width:163;height:506;mso-wrap-style:none;v-text-anchor:middle;mso-position-horizontal-relative:char">
                        <v:fill o:detectmouseclick="t" type="solid" color2="#7f7fff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8296;top:181;width:481;height:615">
                    <v:shape id="shape_0" coordsize="1169,1285" path="m0,987l791,1285l1169,290l382,0l0,987xe" fillcolor="lime" stroked="t" o:allowincell="f" style="position:absolute;left:8296;top:250;width:480;height:545;mso-wrap-style:none;v-text-anchor:middle;mso-position-horizontal-relative:char">
                      <v:fill o:detectmouseclick="t" type="solid" color2="fuchsia"/>
                      <v:stroke color="lime" weight="17280" joinstyle="round" endcap="flat"/>
                      <w10:wrap type="none"/>
                    </v:shape>
                    <v:shape id="shape_0" coordsize="581,451" path="m581,451l91,0l0,238l581,451xe" fillcolor="#3f5f00" stroked="t" o:allowincell="f" style="position:absolute;left:8535;top:181;width:238;height:190;mso-wrap-style:none;v-text-anchor:middle;mso-position-horizontal-relative:char">
                      <v:fill o:detectmouseclick="t" type="solid" color2="#c0a0ff"/>
                      <v:stroke color="#3f5f00" weight="17280" joinstyle="round" endcap="flat"/>
                      <w10:wrap type="none"/>
                    </v:shape>
                  </v:group>
                  <v:group id="shape_0" style="position:absolute;left:8189;top:1381;width:952;height:1137">
                    <v:shape id="shape_0" coordsize="1555,2638" path="m1443,0l1528,126l1555,301l1504,499l1402,723l1250,991l990,1263l791,1423l548,1598l460,1684l406,1762l395,1837l395,1937l422,2079l473,2183l531,2332l558,2429l554,2496l514,2604l429,2638l345,2616l297,2552l213,2373l203,2161l179,2083l101,2086l3,1855l0,1792l27,1729l101,1647l186,1587l304,1494l436,1330l581,1188l814,860l1443,0xe" fillcolor="#ffbfbf" stroked="t" o:allowincell="f" style="position:absolute;left:8194;top:1381;width:640;height:1119;mso-wrap-style:none;v-text-anchor:middle;mso-position-horizontal-relative:char">
                      <v:fill o:detectmouseclick="t" type="solid" color2="#004040"/>
                      <v:stroke color="#ffbfbf" weight="17280" joinstyle="round" endcap="flat"/>
                      <w10:wrap type="none"/>
                    </v:shape>
                    <v:shape id="shape_0" coordsize="1707,2422" path="m348,0l554,533l818,1211l929,1580l1048,1819l1149,1983l1217,2068l1348,2180l1443,2217l1582,2243l1686,2243l1707,2310l1690,2370l1599,2407l1443,2422l1264,2411l1180,2363l1095,2344l1071,2407l882,2404l882,2344l913,2210l913,2113l875,2005l845,1949l744,1830l676,1744l565,1625l375,1383l260,1189l159,976l85,771l44,585l17,380l0,138l348,0xe" fillcolor="#ffbfbf" stroked="t" o:allowincell="f" style="position:absolute;left:8430;top:1482;width:703;height:1027;mso-wrap-style:none;v-text-anchor:middle;mso-position-horizontal-relative:char">
                      <v:fill o:detectmouseclick="t" type="solid" color2="#004040"/>
                      <v:stroke color="#ffbfbf" weight="17280" joinstyle="round" endcap="flat"/>
                      <w10:wrap type="none"/>
                    </v:shape>
                    <v:shape id="shape_0" coordsize="581,1074" path="m196,0l189,64l209,105l233,149l280,187l337,205l392,213l429,198l422,276l422,366l439,500l493,615l544,742l574,831l581,925l533,1051l463,1074l398,1074l344,1055l290,977l209,802l206,630l182,530l108,530l0,291l6,190l37,146l101,75l196,0xe" fillcolor="#3f1f00" stroked="t" o:allowincell="f" style="position:absolute;left:8189;top:2046;width:238;height:455;mso-wrap-style:none;v-text-anchor:middle;mso-position-horizontal-relative:char">
                      <v:fill o:detectmouseclick="t" type="solid" color2="#c0e0ff"/>
                      <v:stroke color="#3f1f00" weight="17280" joinstyle="round" endcap="flat"/>
                      <w10:wrap type="none"/>
                    </v:shape>
                    <v:shape id="shape_0" coordsize="859,380" path="m34,41l78,52l146,56l189,63l254,52l311,30l358,0l423,56l497,108l568,138l646,153l747,160l838,164l859,253l845,320l767,369l551,380l389,365l308,309l240,298l244,358l4,361l0,287l7,149l34,41xe" fillcolor="#3f1f00" stroked="t" o:allowincell="f" style="position:absolute;left:8787;top:2357;width:353;height:160;mso-wrap-style:none;v-text-anchor:middle;mso-position-horizontal-relative:char">
                      <v:fill o:detectmouseclick="t" type="solid" color2="#c0e0ff"/>
                      <v:stroke color="#3f1f00" weight="17280" joinstyle="round" endcap="flat"/>
                      <w10:wrap type="none"/>
                    </v:shape>
                  </v:group>
                  <v:shape id="shape_0" coordsize="2581,3716" path="m486,49l659,116l834,190l790,242l777,280l790,313l824,351l855,399l821,492l817,574l844,678l878,734l905,790l939,850l973,936l966,1032l939,1111l949,1189l990,1263l1010,1334l1010,1405l1000,1476l966,1543l966,1696l1010,1800l1034,1871l1098,1882l1189,1908l1277,1931l1341,1979l1588,2024l1818,2035l2051,2035l2203,2039l2335,2061l2473,2106l2581,2203l2554,2370l2385,2609l2206,2806l2071,2963l1882,3130l1639,3291l1382,3451l1071,3581l855,3671l662,3704l422,3716l267,3716l165,3660l233,3216l300,2762l331,2668l267,2516l246,2363l277,2176l324,2083l398,2046l388,1953l297,1919l199,1837l131,1733l44,1383l13,1159l0,950l10,749l33,541l98,317l169,179l240,90l331,0l486,49xe" fillcolor="#3366ff" stroked="t" o:allowincell="f" style="position:absolute;left:7754;top:462;width:1065;height:1577;mso-wrap-style:none;v-text-anchor:middle;mso-position-horizontal-relative:char">
                    <v:fill o:detectmouseclick="t" type="solid" color2="#cc9900"/>
                    <v:stroke color="#3366ff" weight="17280" joinstyle="round" endcap="flat"/>
                    <w10:wrap type="none"/>
                  </v:shape>
                  <v:group id="shape_0" style="position:absolute;left:8216;top:629;width:1019;height:1875">
                    <v:line id="shape_0" from="8882,1181" to="9199,1465" stroked="t" o:allowincell="f" style="position:absolute;mso-position-horizontal-relative:char">
                      <v:stroke color="#7f5f3f" weight="34200" joinstyle="miter" endcap="flat"/>
                      <v:fill o:detectmouseclick="t" on="false"/>
                      <w10:wrap type="none"/>
                    </v:line>
                    <v:shape id="shape_0" coordsize="2470,4412" path="m2437,104l416,652l2470,652l2470,4233l2366,4367l2163,4412l0,4412l0,4255l2143,4255l2305,4188l2325,4032l2325,1389l31,1389l31,674l2426,0l2437,104xe" fillcolor="maroon" stroked="f" o:allowincell="f" style="position:absolute;left:8216;top:629;width:1018;height:1874;mso-wrap-style:none;v-text-anchor:middle;mso-position-horizontal-relative:char">
                      <v:fill o:detectmouseclick="t" type="solid" color2="#7fffff"/>
                      <v:stroke color="#3465a4" joinstyle="round" endcap="flat"/>
                      <w10:wrap type="none"/>
                    </v:shape>
                    <v:line id="shape_0" from="9108,722" to="9190,911" stroked="t" o:allowincell="f" style="position:absolute;mso-position-horizontal-relative:char">
                      <v:stroke color="#7f5f3f" weight="342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01;top:620;width:812;height:640">
                    <v:shape id="shape_0" coordsize="1970,1509" path="m1649,209l1528,294l1575,182l1504,164l1413,272l1372,391l1335,481l1210,566l987,741l754,935l602,1043l591,794l558,533l480,272l412,123l345,56l260,0l172,7l85,56l17,141l0,294l47,566l105,827l240,1174l308,1326l365,1446l433,1509l473,1509l581,1435l804,1293l1034,1122l1227,872l1392,663l1470,589l1632,492l1740,436l1849,380l1896,332l1943,276l1960,220l1967,223l1970,145l1909,108l1855,86l1822,86l1778,63l1747,52l1707,115l1649,209xe" fillcolor="#ffbfbf" stroked="t" o:allowincell="f" style="position:absolute;left:7801;top:620;width:811;height:639;mso-wrap-style:none;v-text-anchor:middle;mso-position-horizontal-relative:char">
                      <v:fill o:detectmouseclick="t" type="solid" color2="#004040"/>
                      <v:stroke color="#ffbfbf" weight="17280" joinstyle="round" endcap="flat"/>
                      <w10:wrap type="none"/>
                    </v:shape>
                    <v:shape id="shape_0" coordsize="149,164" path="m34,0l74,52l105,89l142,127l149,134l118,164l54,104l17,48l0,19l34,0xe" fillcolor="purple" stroked="t" o:allowincell="f" style="position:absolute;left:8326;top:833;width:60;height:68;mso-wrap-style:none;v-text-anchor:middle;mso-position-horizontal-relative:char">
                      <v:fill o:detectmouseclick="t" type="solid" color2="#7fff7f"/>
                      <v:stroke color="black" weight="17280" joinstyle="round" endcap="flat"/>
                      <w10:wrap type="none"/>
                    </v:shape>
                  </v:group>
                  <v:shape id="shape_0" coordsize="666,899" path="m608,8l625,101l622,157l615,183l605,205l601,228l608,261l625,284l645,299l666,321l666,336l662,354l645,362l615,366l615,388l625,410l635,433l639,448l615,474l628,481l639,504l618,545l628,563l628,597l615,634l595,653l551,660l514,656l473,645l449,638l429,630l419,686l422,735l422,817l419,899l334,899l253,880l165,846l108,820l40,746l0,690l3,0l608,8xe" fillcolor="#ffbfbf" stroked="t" o:allowincell="f" style="position:absolute;left:7884;top:158;width:274;height:381;mso-wrap-style:none;v-text-anchor:middle;mso-position-horizontal-relative:char">
                    <v:fill o:detectmouseclick="t" type="solid" color2="#004040"/>
                    <v:stroke color="#ffbfbf" weight="17280" joinstyle="round" endcap="flat"/>
                    <w10:wrap type="none"/>
                  </v:shape>
                  <v:shape id="shape_0" coordsize="1135,1405" path="m1135,425l1064,440l1017,466l1003,417l939,440l905,473l865,436l824,499l787,533l706,585l666,540l655,507l635,488l605,481l578,481l544,510l527,544l527,596l541,648l561,715l581,831l584,898l588,976l581,1054l568,1118l510,1230l436,1323l355,1375l304,1401l240,1405l186,1386l145,1367l108,1330l78,1293l118,1259l145,1226l155,1181l84,1207l40,1203l3,1177l0,1151l64,1092l105,1043l135,917l145,823l138,644l145,488l152,380l165,268l219,168l287,100l365,59l453,18l568,0l649,0l716,7l824,41l932,67l1007,115l1054,168l1105,231l1122,298l1135,425xe" fillcolor="black" stroked="t" o:allowincell="f" style="position:absolute;left:7701;top:19;width:467;height:596;mso-wrap-style:none;v-text-anchor:middle;mso-position-horizontal-relative:char">
                    <v:fill o:detectmouseclick="t" type="solid" color2="white"/>
                    <v:stroke color="black" weight="17280" joinstyle="round" endcap="flat"/>
                    <w10:wrap type="none"/>
                  </v:shape>
                  <v:shape id="shape_0" coordsize="257,548" path="m101,0l0,470l31,492l44,511l58,533l71,548l257,45l162,11l101,0xe" fillcolor="yellow" stroked="f" o:allowincell="f" style="position:absolute;left:7952;top:21;width:105;height:232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group id="shape_0" style="position:absolute;left:3839;top:19;width:1604;height:2499">
                  <v:group id="shape_0" style="position:absolute;left:3839;top:768;width:919;height:1737">
                    <v:shape id="shape_0" coordsize="253,1334" path="m0,111l13,372l37,652l71,924l94,1065l138,1334l253,1147l216,980l175,711l148,492l128,249l115,0l0,111xe" fillcolor="gray" stroked="f" o:allowincell="f" style="position:absolute;left:3985;top:1172;width:103;height:566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shape>
                    <v:group id="shape_0" style="position:absolute;left:3979;top:1555;width:702;height:242">
                      <v:rect id="shape_0" fillcolor="olive" stroked="f" o:allowincell="f" style="position:absolute;left:3979;top:1662;width:700;height:134;mso-wrap-style:none;v-text-anchor:middle;mso-position-horizontal-relative:char">
                        <v:fill o:detectmouseclick="t" type="solid" color2="#7f7fff"/>
                        <v:stroke color="#3465a4" joinstyle="round" endcap="flat"/>
                        <w10:wrap type="none"/>
                      </v:rect>
                      <v:shape id="shape_0" coordsize="1696,261" path="m0,258l314,0l1602,0l1696,261l0,258xe" fillcolor="olive" stroked="f" o:allowincell="f" style="position:absolute;left:3981;top:1555;width:699;height:109;mso-wrap-style:none;v-text-anchor:middle;mso-position-horizontal-relative:char">
                        <v:fill o:detectmouseclick="t" type="solid" color2="#7f7fff"/>
                        <v:stroke color="#3465a4" joinstyle="round" endcap="flat"/>
                        <w10:wrap type="none"/>
                      </v:shape>
                    </v:group>
                    <v:shape id="shape_0" coordsize="122,257" path="m91,0l0,22l30,257l122,238l91,0xe" fillcolor="gray" stroked="f" o:allowincell="f" style="position:absolute;left:3839;top:932;width:49;height:108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silver" stroked="f" o:allowincell="f" style="position:absolute;left:4278;top:1761;width:66;height:463;mso-wrap-style:none;v-text-anchor:middle;mso-position-horizontal-relative:char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4239;top:2215;width:142;height:116;mso-wrap-style:none;v-text-anchor:middle;mso-position-horizontal-relative:char">
                      <v:fill o:detectmouseclick="t" type="solid" color2="#3f3f3f"/>
                      <v:stroke color="#3465a4" joinstyle="round" endcap="flat"/>
                      <w10:wrap type="none"/>
                    </v:rect>
                    <v:group id="shape_0" style="position:absolute;left:3862;top:2293;width:896;height:212">
                      <v:shape id="shape_0" coordsize="1085,499" path="m930,0l798,30l686,63l578,108l494,157l429,205l386,239l342,276l294,317l247,347l190,369l135,376l85,376l0,376l0,499l632,499l653,436l673,391l686,354l713,317l744,272l784,239l818,209l872,179l923,164l990,142l1044,138l1085,138l1085,0l1031,0l930,0xe" fillcolor="gray" stroked="f" o:allowincell="f" style="position:absolute;left:3862;top:2293;width:447;height:211;mso-wrap-style:none;v-text-anchor:middle;mso-position-horizontal-relative:char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coordsize="1085,499" path="m159,0l284,30l399,63l507,108l591,157l656,205l700,239l740,276l791,317l838,347l896,369l950,376l1000,376l1085,376l1085,499l453,499l433,436l412,391l399,354l372,317l341,272l301,239l267,209l213,179l166,164l98,142l44,138l0,138l0,0l57,0l159,0xe" fillcolor="gray" stroked="f" o:allowincell="f" style="position:absolute;left:4310;top:2293;width:447;height:211;mso-wrap-style:none;v-text-anchor:middle;mso-position-horizontal-relative:char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  <v:group id="shape_0" style="position:absolute;left:3864;top:768;width:292;height:507">
                      <v:shape id="shape_0" coordsize="507,1174" path="m0,0l328,109l376,135l440,209l450,258l457,358l467,526l490,779l501,861l507,940l497,995l477,1044l450,1062l409,1081l82,1174l0,0xe" fillcolor="olive" stroked="f" o:allowincell="f" style="position:absolute;left:3947;top:768;width:208;height:498;mso-wrap-style:none;v-text-anchor:middle;mso-position-horizontal-relative:char">
                        <v:fill o:detectmouseclick="t" type="solid" color2="#7f7fff"/>
                        <v:stroke color="#3465a4" joinstyle="round" endcap="flat"/>
                        <w10:wrap type="none"/>
                      </v:shape>
                      <v:shape id="shape_0" coordsize="398,1193" path="m17,60l54,23l115,0l196,0l250,19l277,75l294,209l334,500l365,738l385,940l398,1074l385,1111l344,1152l267,1182l202,1193l165,1182l135,1148l94,947l71,757l23,451l0,202l0,135l17,60xe" fillcolor="olive" stroked="f" o:allowincell="f" style="position:absolute;left:3864;top:768;width:163;height:506;mso-wrap-style:none;v-text-anchor:middle;mso-position-horizontal-relative:char">
                        <v:fill o:detectmouseclick="t" type="solid" color2="#7f7fff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4504;top:181;width:481;height:615">
                    <v:shape id="shape_0" coordsize="1169,1285" path="m0,987l791,1285l1169,290l382,0l0,987xe" fillcolor="lime" stroked="t" o:allowincell="f" style="position:absolute;left:4504;top:250;width:480;height:545;mso-wrap-style:none;v-text-anchor:middle;mso-position-horizontal-relative:char">
                      <v:fill o:detectmouseclick="t" type="solid" color2="fuchsia"/>
                      <v:stroke color="lime" weight="17280" joinstyle="round" endcap="flat"/>
                      <w10:wrap type="none"/>
                    </v:shape>
                    <v:shape id="shape_0" coordsize="581,451" path="m581,451l91,0l0,238l581,451xe" fillcolor="#3f5f00" stroked="t" o:allowincell="f" style="position:absolute;left:4743;top:181;width:238;height:190;mso-wrap-style:none;v-text-anchor:middle;mso-position-horizontal-relative:char">
                      <v:fill o:detectmouseclick="t" type="solid" color2="#c0a0ff"/>
                      <v:stroke color="#3f5f00" weight="17280" joinstyle="round" endcap="flat"/>
                      <w10:wrap type="none"/>
                    </v:shape>
                  </v:group>
                  <v:group id="shape_0" style="position:absolute;left:4397;top:1381;width:952;height:1137">
                    <v:shape id="shape_0" coordsize="1555,2638" path="m1443,0l1528,126l1555,301l1504,499l1402,723l1250,991l990,1263l791,1423l548,1598l460,1684l406,1762l395,1837l395,1937l422,2079l473,2183l531,2332l558,2429l554,2496l514,2604l429,2638l345,2616l297,2552l213,2373l203,2161l179,2083l101,2086l3,1855l0,1792l27,1729l101,1647l186,1587l304,1494l436,1330l581,1188l814,860l1443,0xe" fillcolor="#ffbfbf" stroked="t" o:allowincell="f" style="position:absolute;left:4402;top:1381;width:640;height:1119;mso-wrap-style:none;v-text-anchor:middle;mso-position-horizontal-relative:char">
                      <v:fill o:detectmouseclick="t" type="solid" color2="#004040"/>
                      <v:stroke color="#ffbfbf" weight="17280" joinstyle="round" endcap="flat"/>
                      <w10:wrap type="none"/>
                    </v:shape>
                    <v:shape id="shape_0" coordsize="1707,2422" path="m348,0l554,533l818,1211l929,1580l1048,1819l1149,1983l1217,2068l1348,2180l1443,2217l1582,2243l1686,2243l1707,2310l1690,2370l1599,2407l1443,2422l1264,2411l1180,2363l1095,2344l1071,2407l882,2404l882,2344l913,2210l913,2113l875,2005l845,1949l744,1830l676,1744l565,1625l375,1383l260,1189l159,976l85,771l44,585l17,380l0,138l348,0xe" fillcolor="#ffbfbf" stroked="t" o:allowincell="f" style="position:absolute;left:4638;top:1482;width:703;height:1027;mso-wrap-style:none;v-text-anchor:middle;mso-position-horizontal-relative:char">
                      <v:fill o:detectmouseclick="t" type="solid" color2="#004040"/>
                      <v:stroke color="#ffbfbf" weight="17280" joinstyle="round" endcap="flat"/>
                      <w10:wrap type="none"/>
                    </v:shape>
                    <v:shape id="shape_0" coordsize="581,1074" path="m196,0l189,64l209,105l233,149l280,187l337,205l392,213l429,198l422,276l422,366l439,500l493,615l544,742l574,831l581,925l533,1051l463,1074l398,1074l344,1055l290,977l209,802l206,630l182,530l108,530l0,291l6,190l37,146l101,75l196,0xe" fillcolor="#3f1f00" stroked="t" o:allowincell="f" style="position:absolute;left:4397;top:2046;width:238;height:455;mso-wrap-style:none;v-text-anchor:middle;mso-position-horizontal-relative:char">
                      <v:fill o:detectmouseclick="t" type="solid" color2="#c0e0ff"/>
                      <v:stroke color="#3f1f00" weight="17280" joinstyle="round" endcap="flat"/>
                      <w10:wrap type="none"/>
                    </v:shape>
                    <v:shape id="shape_0" coordsize="859,380" path="m34,41l78,52l146,56l189,63l254,52l311,30l358,0l423,56l497,108l568,138l646,153l747,160l838,164l859,253l845,320l767,369l551,380l389,365l308,309l240,298l244,358l4,361l0,287l7,149l34,41xe" fillcolor="#3f1f00" stroked="t" o:allowincell="f" style="position:absolute;left:4995;top:2357;width:353;height:160;mso-wrap-style:none;v-text-anchor:middle;mso-position-horizontal-relative:char">
                      <v:fill o:detectmouseclick="t" type="solid" color2="#c0e0ff"/>
                      <v:stroke color="#3f1f00" weight="17280" joinstyle="round" endcap="flat"/>
                      <w10:wrap type="none"/>
                    </v:shape>
                  </v:group>
                  <v:shape id="shape_0" coordsize="2581,3716" path="m486,49l659,116l834,190l790,242l777,280l790,313l824,351l855,399l821,492l817,574l844,678l878,734l905,790l939,850l973,936l966,1032l939,1111l949,1189l990,1263l1010,1334l1010,1405l1000,1476l966,1543l966,1696l1010,1800l1034,1871l1098,1882l1189,1908l1277,1931l1341,1979l1588,2024l1818,2035l2051,2035l2203,2039l2335,2061l2473,2106l2581,2203l2554,2370l2385,2609l2206,2806l2071,2963l1882,3130l1639,3291l1382,3451l1071,3581l855,3671l662,3704l422,3716l267,3716l165,3660l233,3216l300,2762l331,2668l267,2516l246,2363l277,2176l324,2083l398,2046l388,1953l297,1919l199,1837l131,1733l44,1383l13,1159l0,950l10,749l33,541l98,317l169,179l240,90l331,0l486,49xe" fillcolor="#3366ff" stroked="t" o:allowincell="f" style="position:absolute;left:3962;top:462;width:1065;height:1577;mso-wrap-style:none;v-text-anchor:middle;mso-position-horizontal-relative:char">
                    <v:fill o:detectmouseclick="t" type="solid" color2="#cc9900"/>
                    <v:stroke color="#3366ff" weight="17280" joinstyle="round" endcap="flat"/>
                    <w10:wrap type="none"/>
                  </v:shape>
                  <v:group id="shape_0" style="position:absolute;left:4424;top:629;width:1019;height:1875">
                    <v:line id="shape_0" from="5090,1181" to="5407,1465" stroked="t" o:allowincell="f" style="position:absolute;mso-position-horizontal-relative:char">
                      <v:stroke color="#7f5f3f" weight="34200" joinstyle="miter" endcap="flat"/>
                      <v:fill o:detectmouseclick="t" on="false"/>
                      <w10:wrap type="none"/>
                    </v:line>
                    <v:shape id="shape_0" coordsize="2470,4412" path="m2437,104l416,652l2470,652l2470,4233l2366,4367l2163,4412l0,4412l0,4255l2143,4255l2305,4188l2325,4032l2325,1389l31,1389l31,674l2426,0l2437,104xe" fillcolor="maroon" stroked="f" o:allowincell="f" style="position:absolute;left:4424;top:629;width:1018;height:1874;mso-wrap-style:none;v-text-anchor:middle;mso-position-horizontal-relative:char">
                      <v:fill o:detectmouseclick="t" type="solid" color2="#7fffff"/>
                      <v:stroke color="#3465a4" joinstyle="round" endcap="flat"/>
                      <w10:wrap type="none"/>
                    </v:shape>
                    <v:line id="shape_0" from="5316,722" to="5398,911" stroked="t" o:allowincell="f" style="position:absolute;mso-position-horizontal-relative:char">
                      <v:stroke color="#7f5f3f" weight="342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09;top:620;width:812;height:640">
                    <v:shape id="shape_0" coordsize="1970,1509" path="m1649,209l1528,294l1575,182l1504,164l1413,272l1372,391l1335,481l1210,566l987,741l754,935l602,1043l591,794l558,533l480,272l412,123l345,56l260,0l172,7l85,56l17,141l0,294l47,566l105,827l240,1174l308,1326l365,1446l433,1509l473,1509l581,1435l804,1293l1034,1122l1227,872l1392,663l1470,589l1632,492l1740,436l1849,380l1896,332l1943,276l1960,220l1967,223l1970,145l1909,108l1855,86l1822,86l1778,63l1747,52l1707,115l1649,209xe" fillcolor="#ffbfbf" stroked="t" o:allowincell="f" style="position:absolute;left:4009;top:620;width:811;height:639;mso-wrap-style:none;v-text-anchor:middle;mso-position-horizontal-relative:char">
                      <v:fill o:detectmouseclick="t" type="solid" color2="#004040"/>
                      <v:stroke color="#ffbfbf" weight="17280" joinstyle="round" endcap="flat"/>
                      <w10:wrap type="none"/>
                    </v:shape>
                    <v:shape id="shape_0" coordsize="149,164" path="m34,0l74,52l105,89l142,127l149,134l118,164l54,104l17,48l0,19l34,0xe" fillcolor="purple" stroked="t" o:allowincell="f" style="position:absolute;left:4534;top:833;width:60;height:68;mso-wrap-style:none;v-text-anchor:middle;mso-position-horizontal-relative:char">
                      <v:fill o:detectmouseclick="t" type="solid" color2="#7fff7f"/>
                      <v:stroke color="black" weight="17280" joinstyle="round" endcap="flat"/>
                      <w10:wrap type="none"/>
                    </v:shape>
                  </v:group>
                  <v:shape id="shape_0" coordsize="666,899" path="m608,8l625,101l622,157l615,183l605,205l601,228l608,261l625,284l645,299l666,321l666,336l662,354l645,362l615,366l615,388l625,410l635,433l639,448l615,474l628,481l639,504l618,545l628,563l628,597l615,634l595,653l551,660l514,656l473,645l449,638l429,630l419,686l422,735l422,817l419,899l334,899l253,880l165,846l108,820l40,746l0,690l3,0l608,8xe" fillcolor="#ffbfbf" stroked="t" o:allowincell="f" style="position:absolute;left:4092;top:158;width:274;height:381;mso-wrap-style:none;v-text-anchor:middle;mso-position-horizontal-relative:char">
                    <v:fill o:detectmouseclick="t" type="solid" color2="#004040"/>
                    <v:stroke color="#ffbfbf" weight="17280" joinstyle="round" endcap="flat"/>
                    <w10:wrap type="none"/>
                  </v:shape>
                  <v:shape id="shape_0" coordsize="1135,1405" path="m1135,425l1064,440l1017,466l1003,417l939,440l905,473l865,436l824,499l787,533l706,585l666,540l655,507l635,488l605,481l578,481l544,510l527,544l527,596l541,648l561,715l581,831l584,898l588,976l581,1054l568,1118l510,1230l436,1323l355,1375l304,1401l240,1405l186,1386l145,1367l108,1330l78,1293l118,1259l145,1226l155,1181l84,1207l40,1203l3,1177l0,1151l64,1092l105,1043l135,917l145,823l138,644l145,488l152,380l165,268l219,168l287,100l365,59l453,18l568,0l649,0l716,7l824,41l932,67l1007,115l1054,168l1105,231l1122,298l1135,425xe" fillcolor="black" stroked="t" o:allowincell="f" style="position:absolute;left:3909;top:19;width:467;height:596;mso-wrap-style:none;v-text-anchor:middle;mso-position-horizontal-relative:char">
                    <v:fill o:detectmouseclick="t" type="solid" color2="white"/>
                    <v:stroke color="black" weight="17280" joinstyle="round" endcap="flat"/>
                    <w10:wrap type="none"/>
                  </v:shape>
                  <v:shape id="shape_0" coordsize="257,548" path="m101,0l0,470l31,492l44,511l58,533l71,548l257,45l162,11l101,0xe" fillcolor="yellow" stroked="f" o:allowincell="f" style="position:absolute;left:4160;top:21;width:105;height:232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96;top:0;width:1774;height:249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121;top:21;width:1604;height:2499">
                  <v:group id="shape_0" style="position:absolute;left:121;top:770;width:919;height:1737">
                    <v:shape id="shape_0" coordsize="253,1334" path="m0,111l13,372l37,652l71,924l94,1065l138,1334l253,1147l216,980l175,711l148,492l128,249l115,0l0,111xe" fillcolor="gray" stroked="f" o:allowincell="f" style="position:absolute;left:267;top:1174;width:103;height:566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shape>
                    <v:group id="shape_0" style="position:absolute;left:261;top:1557;width:702;height:242">
                      <v:rect id="shape_0" fillcolor="olive" stroked="f" o:allowincell="f" style="position:absolute;left:261;top:1664;width:700;height:134;mso-wrap-style:none;v-text-anchor:middle;mso-position-horizontal-relative:char">
                        <v:fill o:detectmouseclick="t" type="solid" color2="#7f7fff"/>
                        <v:stroke color="#3465a4" joinstyle="round" endcap="flat"/>
                        <w10:wrap type="none"/>
                      </v:rect>
                      <v:shape id="shape_0" coordsize="1696,261" path="m0,258l314,0l1602,0l1696,261l0,258xe" fillcolor="olive" stroked="f" o:allowincell="f" style="position:absolute;left:263;top:1557;width:699;height:109;mso-wrap-style:none;v-text-anchor:middle;mso-position-horizontal-relative:char">
                        <v:fill o:detectmouseclick="t" type="solid" color2="#7f7fff"/>
                        <v:stroke color="#3465a4" joinstyle="round" endcap="flat"/>
                        <w10:wrap type="none"/>
                      </v:shape>
                    </v:group>
                    <v:shape id="shape_0" coordsize="122,257" path="m91,0l0,22l30,257l122,238l91,0xe" fillcolor="gray" stroked="f" o:allowincell="f" style="position:absolute;left:121;top:934;width:49;height:108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silver" stroked="f" o:allowincell="f" style="position:absolute;left:560;top:1763;width:66;height:463;mso-wrap-style:none;v-text-anchor:middle;mso-position-horizontal-relative:char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521;top:2217;width:142;height:116;mso-wrap-style:none;v-text-anchor:middle;mso-position-horizontal-relative:char">
                      <v:fill o:detectmouseclick="t" type="solid" color2="#3f3f3f"/>
                      <v:stroke color="#3465a4" joinstyle="round" endcap="flat"/>
                      <w10:wrap type="none"/>
                    </v:rect>
                    <v:group id="shape_0" style="position:absolute;left:144;top:2295;width:896;height:212">
                      <v:shape id="shape_0" coordsize="1085,499" path="m930,0l798,30l686,63l578,108l494,157l429,205l386,239l342,276l294,317l247,347l190,369l135,376l85,376l0,376l0,499l632,499l653,436l673,391l686,354l713,317l744,272l784,239l818,209l872,179l923,164l990,142l1044,138l1085,138l1085,0l1031,0l930,0xe" fillcolor="gray" stroked="f" o:allowincell="f" style="position:absolute;left:144;top:2295;width:447;height:211;mso-wrap-style:none;v-text-anchor:middle;mso-position-horizontal-relative:char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coordsize="1085,499" path="m159,0l284,30l399,63l507,108l591,157l656,205l700,239l740,276l791,317l838,347l896,369l950,376l1000,376l1085,376l1085,499l453,499l433,436l412,391l399,354l372,317l341,272l301,239l267,209l213,179l166,164l98,142l44,138l0,138l0,0l57,0l159,0xe" fillcolor="gray" stroked="f" o:allowincell="f" style="position:absolute;left:592;top:2295;width:447;height:211;mso-wrap-style:none;v-text-anchor:middle;mso-position-horizontal-relative:char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  <v:group id="shape_0" style="position:absolute;left:146;top:770;width:292;height:507">
                      <v:shape id="shape_0" coordsize="507,1174" path="m0,0l328,109l376,135l440,209l450,258l457,358l467,526l490,779l501,861l507,940l497,995l477,1044l450,1062l409,1081l82,1174l0,0xe" fillcolor="olive" stroked="f" o:allowincell="f" style="position:absolute;left:229;top:770;width:208;height:498;mso-wrap-style:none;v-text-anchor:middle;mso-position-horizontal-relative:char">
                        <v:fill o:detectmouseclick="t" type="solid" color2="#7f7fff"/>
                        <v:stroke color="#3465a4" joinstyle="round" endcap="flat"/>
                        <w10:wrap type="none"/>
                      </v:shape>
                      <v:shape id="shape_0" coordsize="398,1193" path="m17,60l54,23l115,0l196,0l250,19l277,75l294,209l334,500l365,738l385,940l398,1074l385,1111l344,1152l267,1182l202,1193l165,1182l135,1148l94,947l71,757l23,451l0,202l0,135l17,60xe" fillcolor="olive" stroked="f" o:allowincell="f" style="position:absolute;left:146;top:770;width:163;height:506;mso-wrap-style:none;v-text-anchor:middle;mso-position-horizontal-relative:char">
                        <v:fill o:detectmouseclick="t" type="solid" color2="#7f7fff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786;top:183;width:481;height:615">
                    <v:shape id="shape_0" coordsize="1169,1285" path="m0,987l791,1285l1169,290l382,0l0,987xe" fillcolor="lime" stroked="t" o:allowincell="f" style="position:absolute;left:786;top:252;width:480;height:545;mso-wrap-style:none;v-text-anchor:middle;mso-position-horizontal-relative:char">
                      <v:fill o:detectmouseclick="t" type="solid" color2="fuchsia"/>
                      <v:stroke color="lime" weight="17280" joinstyle="round" endcap="flat"/>
                      <w10:wrap type="none"/>
                    </v:shape>
                    <v:shape id="shape_0" coordsize="581,451" path="m581,451l91,0l0,238l581,451xe" fillcolor="#3f5f00" stroked="t" o:allowincell="f" style="position:absolute;left:1025;top:183;width:238;height:190;mso-wrap-style:none;v-text-anchor:middle;mso-position-horizontal-relative:char">
                      <v:fill o:detectmouseclick="t" type="solid" color2="#c0a0ff"/>
                      <v:stroke color="#3f5f00" weight="17280" joinstyle="round" endcap="flat"/>
                      <w10:wrap type="none"/>
                    </v:shape>
                  </v:group>
                  <v:group id="shape_0" style="position:absolute;left:679;top:1383;width:952;height:1137">
                    <v:shape id="shape_0" coordsize="1555,2638" path="m1443,0l1528,126l1555,301l1504,499l1402,723l1250,991l990,1263l791,1423l548,1598l460,1684l406,1762l395,1837l395,1937l422,2079l473,2183l531,2332l558,2429l554,2496l514,2604l429,2638l345,2616l297,2552l213,2373l203,2161l179,2083l101,2086l3,1855l0,1792l27,1729l101,1647l186,1587l304,1494l436,1330l581,1188l814,860l1443,0xe" fillcolor="#ffbfbf" stroked="t" o:allowincell="f" style="position:absolute;left:684;top:1383;width:640;height:1119;mso-wrap-style:none;v-text-anchor:middle;mso-position-horizontal-relative:char">
                      <v:fill o:detectmouseclick="t" type="solid" color2="#004040"/>
                      <v:stroke color="#ffbfbf" weight="17280" joinstyle="round" endcap="flat"/>
                      <w10:wrap type="none"/>
                    </v:shape>
                    <v:shape id="shape_0" coordsize="1707,2422" path="m348,0l554,533l818,1211l929,1580l1048,1819l1149,1983l1217,2068l1348,2180l1443,2217l1582,2243l1686,2243l1707,2310l1690,2370l1599,2407l1443,2422l1264,2411l1180,2363l1095,2344l1071,2407l882,2404l882,2344l913,2210l913,2113l875,2005l845,1949l744,1830l676,1744l565,1625l375,1383l260,1189l159,976l85,771l44,585l17,380l0,138l348,0xe" fillcolor="#ffbfbf" stroked="t" o:allowincell="f" style="position:absolute;left:920;top:1484;width:703;height:1027;mso-wrap-style:none;v-text-anchor:middle;mso-position-horizontal-relative:char">
                      <v:fill o:detectmouseclick="t" type="solid" color2="#004040"/>
                      <v:stroke color="#ffbfbf" weight="17280" joinstyle="round" endcap="flat"/>
                      <w10:wrap type="none"/>
                    </v:shape>
                    <v:shape id="shape_0" coordsize="581,1074" path="m196,0l189,64l209,105l233,149l280,187l337,205l392,213l429,198l422,276l422,366l439,500l493,615l544,742l574,831l581,925l533,1051l463,1074l398,1074l344,1055l290,977l209,802l206,630l182,530l108,530l0,291l6,190l37,146l101,75l196,0xe" fillcolor="#3f1f00" stroked="t" o:allowincell="f" style="position:absolute;left:679;top:2048;width:238;height:455;mso-wrap-style:none;v-text-anchor:middle;mso-position-horizontal-relative:char">
                      <v:fill o:detectmouseclick="t" type="solid" color2="#c0e0ff"/>
                      <v:stroke color="#3f1f00" weight="17280" joinstyle="round" endcap="flat"/>
                      <w10:wrap type="none"/>
                    </v:shape>
                    <v:shape id="shape_0" coordsize="859,380" path="m34,41l78,52l146,56l189,63l254,52l311,30l358,0l423,56l497,108l568,138l646,153l747,160l838,164l859,253l845,320l767,369l551,380l389,365l308,309l240,298l244,358l4,361l0,287l7,149l34,41xe" fillcolor="#3f1f00" stroked="t" o:allowincell="f" style="position:absolute;left:1277;top:2359;width:353;height:160;mso-wrap-style:none;v-text-anchor:middle;mso-position-horizontal-relative:char">
                      <v:fill o:detectmouseclick="t" type="solid" color2="#c0e0ff"/>
                      <v:stroke color="#3f1f00" weight="17280" joinstyle="round" endcap="flat"/>
                      <w10:wrap type="none"/>
                    </v:shape>
                  </v:group>
                  <v:shape id="shape_0" coordsize="2581,3716" path="m486,49l659,116l834,190l790,242l777,280l790,313l824,351l855,399l821,492l817,574l844,678l878,734l905,790l939,850l973,936l966,1032l939,1111l949,1189l990,1263l1010,1334l1010,1405l1000,1476l966,1543l966,1696l1010,1800l1034,1871l1098,1882l1189,1908l1277,1931l1341,1979l1588,2024l1818,2035l2051,2035l2203,2039l2335,2061l2473,2106l2581,2203l2554,2370l2385,2609l2206,2806l2071,2963l1882,3130l1639,3291l1382,3451l1071,3581l855,3671l662,3704l422,3716l267,3716l165,3660l233,3216l300,2762l331,2668l267,2516l246,2363l277,2176l324,2083l398,2046l388,1953l297,1919l199,1837l131,1733l44,1383l13,1159l0,950l10,749l33,541l98,317l169,179l240,90l331,0l486,49xe" fillcolor="#3366ff" stroked="t" o:allowincell="f" style="position:absolute;left:244;top:464;width:1065;height:1577;mso-wrap-style:none;v-text-anchor:middle;mso-position-horizontal-relative:char">
                    <v:fill o:detectmouseclick="t" type="solid" color2="#cc9900"/>
                    <v:stroke color="#3366ff" weight="17280" joinstyle="round" endcap="flat"/>
                    <w10:wrap type="none"/>
                  </v:shape>
                  <v:group id="shape_0" style="position:absolute;left:706;top:631;width:1019;height:1875">
                    <v:line id="shape_0" from="1372,1183" to="1689,1467" stroked="t" o:allowincell="f" style="position:absolute;mso-position-horizontal-relative:char">
                      <v:stroke color="#7f5f3f" weight="34200" joinstyle="miter" endcap="flat"/>
                      <v:fill o:detectmouseclick="t" on="false"/>
                      <w10:wrap type="none"/>
                    </v:line>
                    <v:shape id="shape_0" coordsize="2470,4412" path="m2437,104l416,652l2470,652l2470,4233l2366,4367l2163,4412l0,4412l0,4255l2143,4255l2305,4188l2325,4032l2325,1389l31,1389l31,674l2426,0l2437,104xe" fillcolor="maroon" stroked="f" o:allowincell="f" style="position:absolute;left:706;top:631;width:1018;height:1874;mso-wrap-style:none;v-text-anchor:middle;mso-position-horizontal-relative:char">
                      <v:fill o:detectmouseclick="t" type="solid" color2="#7fffff"/>
                      <v:stroke color="#3465a4" joinstyle="round" endcap="flat"/>
                      <w10:wrap type="none"/>
                    </v:shape>
                    <v:line id="shape_0" from="1598,724" to="1680,913" stroked="t" o:allowincell="f" style="position:absolute;mso-position-horizontal-relative:char">
                      <v:stroke color="#7f5f3f" weight="342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1;top:622;width:812;height:640">
                    <v:shape id="shape_0" coordsize="1970,1509" path="m1649,209l1528,294l1575,182l1504,164l1413,272l1372,391l1335,481l1210,566l987,741l754,935l602,1043l591,794l558,533l480,272l412,123l345,56l260,0l172,7l85,56l17,141l0,294l47,566l105,827l240,1174l308,1326l365,1446l433,1509l473,1509l581,1435l804,1293l1034,1122l1227,872l1392,663l1470,589l1632,492l1740,436l1849,380l1896,332l1943,276l1960,220l1967,223l1970,145l1909,108l1855,86l1822,86l1778,63l1747,52l1707,115l1649,209xe" fillcolor="#ffbfbf" stroked="t" o:allowincell="f" style="position:absolute;left:291;top:622;width:811;height:639;mso-wrap-style:none;v-text-anchor:middle;mso-position-horizontal-relative:char">
                      <v:fill o:detectmouseclick="t" type="solid" color2="#004040"/>
                      <v:stroke color="#ffbfbf" weight="17280" joinstyle="round" endcap="flat"/>
                      <w10:wrap type="none"/>
                    </v:shape>
                    <v:shape id="shape_0" coordsize="149,164" path="m34,0l74,52l105,89l142,127l149,134l118,164l54,104l17,48l0,19l34,0xe" fillcolor="purple" stroked="t" o:allowincell="f" style="position:absolute;left:816;top:835;width:60;height:68;mso-wrap-style:none;v-text-anchor:middle;mso-position-horizontal-relative:char">
                      <v:fill o:detectmouseclick="t" type="solid" color2="#7fff7f"/>
                      <v:stroke color="black" weight="17280" joinstyle="round" endcap="flat"/>
                      <w10:wrap type="none"/>
                    </v:shape>
                  </v:group>
                  <v:shape id="shape_0" coordsize="666,899" path="m608,8l625,101l622,157l615,183l605,205l601,228l608,261l625,284l645,299l666,321l666,336l662,354l645,362l615,366l615,388l625,410l635,433l639,448l615,474l628,481l639,504l618,545l628,563l628,597l615,634l595,653l551,660l514,656l473,645l449,638l429,630l419,686l422,735l422,817l419,899l334,899l253,880l165,846l108,820l40,746l0,690l3,0l608,8xe" fillcolor="#ffbfbf" stroked="t" o:allowincell="f" style="position:absolute;left:374;top:160;width:274;height:381;mso-wrap-style:none;v-text-anchor:middle;mso-position-horizontal-relative:char">
                    <v:fill o:detectmouseclick="t" type="solid" color2="#004040"/>
                    <v:stroke color="#ffbfbf" weight="17280" joinstyle="round" endcap="flat"/>
                    <w10:wrap type="none"/>
                  </v:shape>
                  <v:shape id="shape_0" coordsize="1135,1405" path="m1135,425l1064,440l1017,466l1003,417l939,440l905,473l865,436l824,499l787,533l706,585l666,540l655,507l635,488l605,481l578,481l544,510l527,544l527,596l541,648l561,715l581,831l584,898l588,976l581,1054l568,1118l510,1230l436,1323l355,1375l304,1401l240,1405l186,1386l145,1367l108,1330l78,1293l118,1259l145,1226l155,1181l84,1207l40,1203l3,1177l0,1151l64,1092l105,1043l135,917l145,823l138,644l145,488l152,380l165,268l219,168l287,100l365,59l453,18l568,0l649,0l716,7l824,41l932,67l1007,115l1054,168l1105,231l1122,298l1135,425xe" fillcolor="black" stroked="t" o:allowincell="f" style="position:absolute;left:191;top:21;width:467;height:596;mso-wrap-style:none;v-text-anchor:middle;mso-position-horizontal-relative:char">
                    <v:fill o:detectmouseclick="t" type="solid" color2="white"/>
                    <v:stroke color="black" weight="17280" joinstyle="round" endcap="flat"/>
                    <w10:wrap type="none"/>
                  </v:shape>
                  <v:shape id="shape_0" coordsize="257,548" path="m101,0l0,470l31,492l44,511l58,533l71,548l257,45l162,11l101,0xe" fillcolor="yellow" stroked="f" o:allowincell="f" style="position:absolute;left:442;top:23;width:105;height:232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- 2011 -</w:t>
      </w:r>
    </w:p>
    <w:sectPr>
      <w:footerReference w:type="default" r:id="rId7"/>
      <w:type w:val="nextPage"/>
      <w:pgSz w:w="12240" w:h="15840"/>
      <w:pgMar w:left="1276" w:right="900" w:gutter="0" w:header="0" w:top="89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character" w:styleId="TitluCaracter">
    <w:name w:val="Titlu Caracter"/>
    <w:basedOn w:val="Fontdeparagrafimplicit"/>
    <w:qFormat/>
    <w:rPr>
      <w:b/>
      <w:sz w:val="36"/>
      <w:szCs w:val="3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9:31:00Z</dcterms:created>
  <dc:creator>Mirescu</dc:creator>
  <dc:description/>
  <cp:keywords/>
  <dc:language>en-US</dc:language>
  <cp:lastModifiedBy>alin.paunescu</cp:lastModifiedBy>
  <cp:lastPrinted>2009-04-01T09:47:00Z</cp:lastPrinted>
  <dcterms:modified xsi:type="dcterms:W3CDTF">2011-12-27T14:16:00Z</dcterms:modified>
  <cp:revision>9</cp:revision>
  <dc:subject/>
  <dc:title> </dc:title>
</cp:coreProperties>
</file>